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lang w:val="hr-HR"/>
        </w:rPr>
      </w:pPr>
      <w:r>
        <w:rPr>
          <w:b/>
          <w:lang w:val="hr-HR"/>
        </w:rPr>
        <w:t>Članak 4.</w:t>
      </w:r>
    </w:p>
    <w:p>
      <w:pPr>
        <w:pStyle w:val="Normal"/>
        <w:ind w:left="142" w:hanging="0"/>
        <w:jc w:val="center"/>
        <w:rPr>
          <w:b/>
          <w:b/>
          <w:lang w:val="hr-HR"/>
        </w:rPr>
      </w:pPr>
      <w:r>
        <w:rPr>
          <w:b/>
          <w:lang w:val="hr-HR"/>
        </w:rPr>
        <w:t>O B R A Z L O Ž E NJ E</w:t>
      </w:r>
    </w:p>
    <w:p>
      <w:pPr>
        <w:pStyle w:val="Normal"/>
        <w:ind w:left="142" w:hanging="0"/>
        <w:jc w:val="center"/>
        <w:rPr>
          <w:b/>
          <w:b/>
          <w:lang w:val="hr-HR"/>
        </w:rPr>
      </w:pPr>
      <w:r>
        <w:rPr>
          <w:b/>
          <w:lang w:val="hr-HR"/>
        </w:rPr>
        <w:t>I. IZMJENAMA I DOPUNAMA PRORAČUNA OPĆINE KRIŽ</w:t>
      </w:r>
    </w:p>
    <w:p>
      <w:pPr>
        <w:pStyle w:val="Normal"/>
        <w:ind w:left="142" w:hanging="0"/>
        <w:jc w:val="center"/>
        <w:rPr>
          <w:b/>
          <w:b/>
          <w:lang w:val="hr-HR"/>
        </w:rPr>
      </w:pPr>
      <w:r>
        <w:rPr>
          <w:b/>
          <w:lang w:val="hr-HR"/>
        </w:rPr>
        <w:t>ZA 2022. GODINU I PROJEKCIJA ZA 2023. I 2024. GODINU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rPr>
          <w:lang w:val="hr-HR"/>
        </w:rPr>
      </w:pPr>
      <w:r>
        <w:rPr>
          <w:lang w:val="hr-HR"/>
        </w:rPr>
        <w:t>Proračun Općine Križ za 2022. godinu i projekcije za 2023. i 2024. godinu Općinsko vijeće Općine Križ usvojilo je na 6. sjednici održanoj dana 02. prosinca 2021. godine u ukupnom iznosu 47.051.004,93 kn ("Glasnik Zagrebačke županije" broj</w:t>
      </w:r>
      <w:r>
        <w:rPr>
          <w:color w:val="000000"/>
          <w:lang w:val="hr-HR"/>
        </w:rPr>
        <w:t xml:space="preserve"> 54/21.).</w:t>
        <w:br/>
      </w:r>
    </w:p>
    <w:p>
      <w:pPr>
        <w:pStyle w:val="Normal"/>
        <w:ind w:left="142" w:hanging="0"/>
        <w:rPr>
          <w:lang w:val="hr-HR"/>
        </w:rPr>
      </w:pPr>
      <w:r>
        <w:rPr>
          <w:lang w:val="hr-HR"/>
        </w:rPr>
        <w:t xml:space="preserve">Odluka o I. Izmjenama i dopunama Proračuna Općine Križ za 2022. godinu i projekcije za 2023. i 2024. godinu procijenjena je u ukupnom iznosu na </w:t>
      </w:r>
      <w:r>
        <w:rPr>
          <w:bCs/>
        </w:rPr>
        <w:t>37.515.000,00 kn</w:t>
      </w:r>
      <w:r>
        <w:rPr>
          <w:bCs/>
          <w:color w:val="FF0000"/>
        </w:rPr>
        <w:t xml:space="preserve"> </w:t>
      </w:r>
      <w:r>
        <w:rPr>
          <w:lang w:val="hr-HR"/>
        </w:rPr>
        <w:t>što je za</w:t>
      </w:r>
      <w:r>
        <w:rPr>
          <w:color w:val="FF0000"/>
          <w:lang w:val="hr-HR"/>
        </w:rPr>
        <w:t xml:space="preserve"> </w:t>
      </w:r>
      <w:r>
        <w:rPr/>
        <w:t>9.536.004,93 kn ili 20,27 %</w:t>
      </w:r>
      <w:r>
        <w:rPr>
          <w:bCs/>
        </w:rPr>
        <w:t xml:space="preserve"> manje </w:t>
      </w:r>
      <w:r>
        <w:rPr>
          <w:lang w:val="hr-HR"/>
        </w:rPr>
        <w:t>u odnosu na planirano Proračunom za 2022. godinu, a sadrži:</w:t>
      </w:r>
    </w:p>
    <w:p>
      <w:pPr>
        <w:pStyle w:val="Normal"/>
        <w:ind w:left="142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rPr>
          <w:b/>
          <w:b/>
          <w:lang w:val="hr-HR" w:eastAsia="ar-SA"/>
        </w:rPr>
      </w:pPr>
      <w:r>
        <w:rPr>
          <w:b/>
          <w:lang w:val="hr-HR" w:eastAsia="ar-SA"/>
        </w:rPr>
        <w:t xml:space="preserve">1. PRIHODI I PRIMICI: </w:t>
      </w:r>
    </w:p>
    <w:tbl>
      <w:tblPr>
        <w:tblW w:w="144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3402"/>
        <w:gridCol w:w="2835"/>
        <w:gridCol w:w="453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RSTA PRIHOD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LANIRANO PRORAČUNOM </w:t>
              <w:br/>
              <w:t>ZA 2022. GODIN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VEĆANJE/</w:t>
            </w:r>
          </w:p>
          <w:p>
            <w:pPr>
              <w:pStyle w:val="Sadrajitablice"/>
              <w:spacing w:lineRule="auto" w:line="24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MANJENJE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IRANO ODLUKOM O I. IZMJENAMA I DOPUNAMA PRORAČUNA ZA 2022. GODINU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D POREZ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42.000,00 kn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600.000,00 kn 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942.000,00 kn 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D POMOĆI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98.640,00 kn</w:t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hr-HR" w:eastAsia="ar-SA"/>
              </w:rPr>
            </w:pPr>
            <w:r>
              <w:rPr>
                <w:rFonts w:cs="Times New Roman"/>
                <w:sz w:val="24"/>
                <w:szCs w:val="24"/>
                <w:lang w:val="hr-HR" w:eastAsia="ar-SA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1.169.391,98 kn 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068.031,98 kn 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D IMOVINE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0.000,00 k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6.576.968,02 kn 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596.968,02 kn 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STVARENI PO POSEBNIM PROPISIM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5.049.067,00 kn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11.933,00kn 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61.000,00 kn </w:t>
              <w:br/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HODI OD PRODAJE TE PRUŽENIH USLUGA I DONACI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0,00 kn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eastAsia="Calibri" w:cs="Times New Roman"/>
                <w:sz w:val="24"/>
                <w:szCs w:val="24"/>
                <w:lang w:val="hr-HR" w:eastAsia="ar-SA"/>
              </w:rPr>
            </w:pPr>
            <w:r>
              <w:rPr>
                <w:rFonts w:eastAsia="Calibri" w:cs="Times New Roman"/>
                <w:sz w:val="24"/>
                <w:szCs w:val="24"/>
                <w:lang w:val="hr-HR" w:eastAsia="ar-SA"/>
              </w:rPr>
            </w:r>
          </w:p>
          <w:p>
            <w:pPr>
              <w:pStyle w:val="Normal"/>
              <w:ind w:left="142" w:hanging="0"/>
              <w:jc w:val="right"/>
              <w:rPr>
                <w:lang w:val="hr-HR" w:eastAsia="ar-SA"/>
              </w:rPr>
            </w:pPr>
            <w:r>
              <w:rPr>
                <w:lang w:val="hr-HR" w:eastAsia="ar-SA"/>
              </w:rPr>
              <w:t xml:space="preserve">- 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  <w:sz w:val="24"/>
                <w:szCs w:val="24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ar-SA"/>
              </w:rPr>
            </w:r>
          </w:p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00,00 kn 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ODI OD PRODAJE IMOVINE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5.000,00 k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.490.000,00 kn 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.000,00 kn 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ICI OD ZADUŽIVANJ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800.000,00 kn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3.800.000,00 kn 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00.000,00 kn 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ŠAK PRIHODA PRETHODNE GODINE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2.374.297,93 kn </w:t>
              <w:b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-3.364.789,90 kn 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990.491,97 kn 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VEUKUPN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7.051.004,93 kn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9.536.004,93 kn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.515.000,00 kn</w:t>
            </w:r>
          </w:p>
        </w:tc>
      </w:tr>
    </w:tbl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lang w:val="hr-HR"/>
        </w:rPr>
      </w:pPr>
      <w:r>
        <w:rPr>
          <w:lang w:val="hr-HR"/>
        </w:rPr>
        <w:t>Zbog zadovoljavanja osnovnog kriterija kod izrade i donošenja Proračuna, da prihodi i primici te rashodi i izdaci trebaju biti uravnoteženi, izvršene su određene izmjene i dopune kod planiranih iznosa rashoda i izdataka:</w:t>
      </w:r>
    </w:p>
    <w:p>
      <w:pPr>
        <w:pStyle w:val="Normal"/>
        <w:ind w:left="142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1"/>
        </w:numPr>
        <w:suppressAutoHyphens w:val="true"/>
        <w:ind w:left="142" w:hanging="0"/>
        <w:jc w:val="both"/>
        <w:rPr>
          <w:b/>
          <w:b/>
          <w:lang w:val="hr-HR" w:eastAsia="ar-SA"/>
        </w:rPr>
      </w:pPr>
      <w:r>
        <w:rPr>
          <w:b/>
          <w:lang w:val="hr-HR" w:eastAsia="ar-SA"/>
        </w:rPr>
        <w:t>RASHODI I IZDACI:</w:t>
      </w:r>
    </w:p>
    <w:tbl>
      <w:tblPr>
        <w:tblW w:w="14440" w:type="dxa"/>
        <w:jc w:val="left"/>
        <w:tblInd w:w="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7"/>
        <w:gridCol w:w="3685"/>
        <w:gridCol w:w="3119"/>
        <w:gridCol w:w="3969"/>
      </w:tblGrid>
      <w:tr>
        <w:trPr/>
        <w:tc>
          <w:tcPr>
            <w:tcW w:w="3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RASHODI PO ORGANIZACIJSKIM JEDINICAMA 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IRANO PRORAČUNOM ZA 2022. GODINU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VEĆANJE/</w:t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MANJENJE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LANIRANO ODLUKOM O I. IZMJENAMA I DOPUNAMA PRORAČUNA ZA 2022. GODINU</w:t>
            </w:r>
          </w:p>
        </w:tc>
      </w:tr>
      <w:tr>
        <w:trPr/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DJEL  001</w:t>
            </w:r>
          </w:p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VA 00101 PREDSTAVNIČKA I IZVRŠNA TIJELA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35.000,00 kn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130.000,00 kn </w:t>
            </w:r>
          </w:p>
          <w:p>
            <w:pPr>
              <w:pStyle w:val="Sadrajitablic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65.000,00 kn </w:t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DJEL 002 JEDINSTVENI UPRAVNI ODJEL</w:t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VA 00201 ODSJEK ZA OPĆE I PRAVNE POSLOVE I DRUŠTVENE DJELATNOSTI</w:t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RAČUNSKI KORISNIK – DJEČJI VRTIĆ KRIŽ</w:t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PRORAČUNSKI KORISNIK –KNJIŽNICA I ČITAONICA KRIŽ</w:t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AVA 00202 ODSJEK ZA FINANCIJE, KOMUNALNO GOSPODARSTVO I GOSPODARSTVO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26.834,00 kn</w:t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br/>
              <w:t>4.404.764,48 kn</w:t>
            </w:r>
          </w:p>
          <w:p>
            <w:pPr>
              <w:pStyle w:val="Normal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576.834,00 kn </w:t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4.584.406,45 kn</w:t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 w:eastAsia="ar-SA"/>
              </w:rPr>
            </w:pPr>
            <w:r>
              <w:rPr>
                <w:sz w:val="22"/>
                <w:szCs w:val="22"/>
                <w:lang w:val="hr-HR" w:eastAsia="ar-SA"/>
              </w:rPr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hr-HR"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r-HR" w:eastAsia="ar-SA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61.834,00 kn</w:t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hr-HR" w:eastAsia="ar-SA"/>
              </w:rPr>
            </w:pPr>
            <w:r>
              <w:rPr>
                <w:rFonts w:cs="Times New Roman"/>
                <w:sz w:val="22"/>
                <w:szCs w:val="22"/>
                <w:lang w:val="hr-HR" w:eastAsia="ar-SA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 w:eastAsia="ar-SA"/>
              </w:rPr>
            </w:pPr>
            <w:r>
              <w:rPr>
                <w:sz w:val="22"/>
                <w:szCs w:val="22"/>
                <w:lang w:val="hr-HR" w:eastAsia="ar-SA"/>
              </w:rPr>
              <w:t xml:space="preserve">+262.493,00 kn 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hr-HR" w:eastAsia="ar-SA"/>
              </w:rPr>
            </w:pPr>
            <w:r>
              <w:rPr>
                <w:sz w:val="22"/>
                <w:szCs w:val="22"/>
                <w:lang w:val="hr-HR" w:eastAsia="ar-SA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hr-HR" w:eastAsia="ar-SA"/>
              </w:rPr>
            </w:pPr>
            <w:r>
              <w:rPr>
                <w:sz w:val="22"/>
                <w:szCs w:val="22"/>
                <w:lang w:val="hr-HR" w:eastAsia="ar-SA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 w:eastAsia="ar-SA"/>
              </w:rPr>
            </w:pPr>
            <w:r>
              <w:rPr>
                <w:sz w:val="22"/>
                <w:szCs w:val="22"/>
                <w:lang w:val="hr-HR" w:eastAsia="ar-SA"/>
              </w:rPr>
              <w:t xml:space="preserve"> </w:t>
            </w:r>
            <w:r>
              <w:rPr>
                <w:sz w:val="22"/>
                <w:szCs w:val="22"/>
                <w:lang w:val="hr-HR" w:eastAsia="ar-SA"/>
              </w:rPr>
              <w:t>0</w:t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hr-HR" w:eastAsia="ar-SA"/>
              </w:rPr>
            </w:pPr>
            <w:r>
              <w:rPr>
                <w:sz w:val="22"/>
                <w:szCs w:val="22"/>
                <w:lang w:val="hr-HR" w:eastAsia="ar-SA"/>
              </w:rPr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hr-HR" w:eastAsia="ar-SA"/>
              </w:rPr>
            </w:pPr>
            <w:r>
              <w:rPr>
                <w:sz w:val="22"/>
                <w:szCs w:val="22"/>
                <w:lang w:val="hr-HR" w:eastAsia="ar-SA"/>
              </w:rPr>
            </w:r>
          </w:p>
          <w:p>
            <w:pPr>
              <w:pStyle w:val="Normal"/>
              <w:ind w:left="142" w:hanging="0"/>
              <w:rPr>
                <w:sz w:val="22"/>
                <w:szCs w:val="22"/>
                <w:lang w:val="hr-HR" w:eastAsia="ar-SA"/>
              </w:rPr>
            </w:pPr>
            <w:r>
              <w:rPr>
                <w:sz w:val="22"/>
                <w:szCs w:val="22"/>
                <w:lang w:val="hr-HR" w:eastAsia="ar-SA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 w:eastAsia="ar-SA"/>
              </w:rPr>
            </w:pPr>
            <w:r>
              <w:rPr>
                <w:sz w:val="22"/>
                <w:szCs w:val="22"/>
                <w:lang w:val="hr-HR" w:eastAsia="ar-SA"/>
              </w:rPr>
              <w:t xml:space="preserve">11.103.989,90 kn 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  <w:lang w:val="hr-HR"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hr-HR" w:eastAsia="ar-SA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adrajitablice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965.000,00 kn </w:t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adrajitablic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br/>
            </w:r>
            <w:r>
              <w:rPr>
                <w:rFonts w:cs="Times New Roman" w:ascii="Times New Roman" w:hAnsi="Times New Roman"/>
              </w:rPr>
              <w:t xml:space="preserve">4.667.257,48 kn </w:t>
            </w:r>
          </w:p>
          <w:p>
            <w:pPr>
              <w:pStyle w:val="Normal"/>
              <w:ind w:left="142" w:hanging="0"/>
              <w:jc w:val="right"/>
              <w:rPr>
                <w:rFonts w:ascii="Times New Roman" w:hAnsi="Times New Roman" w:cs="Times New Roman"/>
                <w:color w:val="FF0000"/>
                <w:sz w:val="22"/>
                <w:szCs w:val="22"/>
                <w:lang w:val="hr-HR" w:eastAsia="ar-SA"/>
              </w:rPr>
            </w:pPr>
            <w:r>
              <w:rPr>
                <w:rFonts w:cs="Times New Roman"/>
                <w:color w:val="FF0000"/>
                <w:sz w:val="22"/>
                <w:szCs w:val="22"/>
                <w:lang w:val="hr-HR" w:eastAsia="ar-SA"/>
              </w:rPr>
            </w:r>
          </w:p>
          <w:p>
            <w:pPr>
              <w:pStyle w:val="Normal"/>
              <w:ind w:left="142" w:hanging="0"/>
              <w:jc w:val="right"/>
              <w:rPr>
                <w:rFonts w:eastAsia="Calibri"/>
                <w:color w:val="FF0000"/>
                <w:sz w:val="22"/>
                <w:szCs w:val="22"/>
                <w:lang w:val="hr-HR" w:eastAsia="ar-SA"/>
              </w:rPr>
            </w:pPr>
            <w:r>
              <w:rPr>
                <w:rFonts w:eastAsia="Calibri"/>
                <w:color w:val="FF0000"/>
                <w:sz w:val="22"/>
                <w:szCs w:val="22"/>
                <w:lang w:val="hr-HR" w:eastAsia="ar-SA"/>
              </w:rPr>
            </w:r>
          </w:p>
          <w:p>
            <w:pPr>
              <w:pStyle w:val="Normal"/>
              <w:ind w:left="142" w:hanging="0"/>
              <w:jc w:val="right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576.834,00 kn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142" w:hanging="0"/>
              <w:jc w:val="right"/>
              <w:rPr>
                <w:color w:val="FF0000"/>
                <w:sz w:val="22"/>
                <w:szCs w:val="22"/>
                <w:lang w:val="hr-HR" w:eastAsia="ar-SA"/>
              </w:rPr>
            </w:pPr>
            <w:r>
              <w:rPr>
                <w:color w:val="FF0000"/>
                <w:sz w:val="22"/>
                <w:szCs w:val="22"/>
                <w:lang w:val="hr-HR" w:eastAsia="ar-SA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142" w:hanging="0"/>
              <w:jc w:val="right"/>
              <w:rPr>
                <w:color w:val="FF0000"/>
                <w:sz w:val="22"/>
                <w:szCs w:val="22"/>
                <w:lang w:val="hr-HR" w:eastAsia="ar-SA"/>
              </w:rPr>
            </w:pPr>
            <w:r>
              <w:rPr>
                <w:color w:val="FF0000"/>
                <w:sz w:val="22"/>
                <w:szCs w:val="22"/>
                <w:lang w:val="hr-HR" w:eastAsia="ar-SA"/>
              </w:rPr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ind w:left="142" w:hanging="0"/>
              <w:jc w:val="right"/>
              <w:rPr>
                <w:sz w:val="22"/>
                <w:szCs w:val="22"/>
                <w:lang w:val="hr-HR" w:eastAsia="ar-SA"/>
              </w:rPr>
            </w:pPr>
            <w:r>
              <w:rPr>
                <w:color w:val="FF0000"/>
                <w:sz w:val="22"/>
                <w:szCs w:val="22"/>
                <w:lang w:val="hr-HR" w:eastAsia="ar-SA"/>
              </w:rPr>
              <w:br/>
            </w:r>
            <w:r>
              <w:rPr>
                <w:sz w:val="22"/>
                <w:szCs w:val="22"/>
                <w:lang w:val="hr-HR" w:eastAsia="ar-SA"/>
              </w:rPr>
              <w:t xml:space="preserve">23.480.416,55 kn </w:t>
            </w:r>
          </w:p>
        </w:tc>
      </w:tr>
      <w:tr>
        <w:trPr/>
        <w:tc>
          <w:tcPr>
            <w:tcW w:w="3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EUKUPNO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.051.004,93 k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9.536.004,93 kn  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adrajitablice"/>
              <w:snapToGrid w:val="false"/>
              <w:spacing w:lineRule="auto" w:line="240"/>
              <w:ind w:left="14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37.515.000,00 kn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hd w:fill="C6D9F1" w:val="clear"/>
        <w:jc w:val="both"/>
        <w:rPr>
          <w:b/>
          <w:b/>
          <w:lang w:val="hr-HR"/>
        </w:rPr>
      </w:pPr>
      <w:r>
        <w:rPr>
          <w:lang w:val="hr-HR"/>
        </w:rPr>
        <w:br/>
      </w:r>
      <w:r>
        <w:rPr>
          <w:b/>
          <w:lang w:val="hr-HR"/>
        </w:rPr>
        <w:t>RASHODI I IZDACI PO PROGRAMSKOJ KLASIFIKACIJI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/>
      </w:pPr>
      <w:r>
        <w:rPr>
          <w:b/>
          <w:lang w:val="hr-HR"/>
        </w:rPr>
        <w:t xml:space="preserve">RAZDJEL 001 PREDSTAVNIČKA I IZVRŠNA TIJELA </w:t>
      </w:r>
    </w:p>
    <w:p>
      <w:pPr>
        <w:pStyle w:val="Normal"/>
        <w:ind w:left="142" w:hanging="0"/>
        <w:jc w:val="both"/>
        <w:rPr/>
      </w:pPr>
      <w:r>
        <w:rPr>
          <w:b/>
          <w:lang w:val="hr-HR"/>
        </w:rPr>
        <w:t>GLAVA 00101 PREDSTAVNIČKA I IZVRŠNA TIJELA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- PLANIRANI IZDACI U IZNOSU 1.135.000,00 KN SMANJUJU SE I IZNOSE 1.265.000,00 KN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01 Financiranje redovne djelatnosti, planiran u iznosu od 1.100.000,00 kn uvećava se i iznosi 1.235.000,00 kn. 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>Za navedenu aktivnost planirani su rashodi za usluge promidžbe i informiranja, naknade za rad predstavničkih i izvršnih tijela u sveukupnom iznosu od 450.000,00 kn, a isti se smanjuju i iznose 365.000,00 kn sukladno potrebama i realizaciji tijekom godine. Rashodi za rad mjesne samouprave s planiranih 650.000,00 kn uvećavaju se na 870.000,00 kn financirano od općih prihoda i primitaka, od toga rashodi za materijal i energiju smanjuju se na 20.000,00 kn, a rashodi za usluge povećavaju se na 850.000,00 kn.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02 Financiranje ostalih aktivnosti, planiran u iznosu od 35.000,00 kn umanjuje se i iznosi 30.000,00 kn 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>Pod ovom aktivnošću planirani su rashodi za financiranje rada političkih stranaka čiji predstavnici obnašaju dužnosti članova u Općinskom vijeću Općine Križ te za rad Savjeta mladih, a isti nisu realizirani budući da novi saziv Savjeta mladih nije formiran.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JEDINSTVENI UPRAVNI ODJEL </w:t>
      </w:r>
    </w:p>
    <w:p>
      <w:pPr>
        <w:pStyle w:val="Normal"/>
        <w:ind w:left="142" w:hanging="0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RAZDJEL 002 JEDINSTVENI UPRAVNI ODJEL </w:t>
      </w:r>
    </w:p>
    <w:p>
      <w:pPr>
        <w:pStyle w:val="Normal"/>
        <w:ind w:left="142" w:hanging="0"/>
        <w:jc w:val="both"/>
        <w:rPr/>
      </w:pPr>
      <w:r>
        <w:rPr>
          <w:b/>
          <w:lang w:val="hr-HR"/>
        </w:rPr>
        <w:t xml:space="preserve">GLAVA 00201 ODSJEK ZA OPĆE I PRAVNE POSLOVE I DRUŠTVENE DJELATNOSTI 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- PLANIRANI IZDACI U IZNOSU OD 11.331.598,48 KN UMANJUJU SE I IZNOSE 10.209.091,48 KN</w:t>
      </w:r>
    </w:p>
    <w:p>
      <w:pPr>
        <w:pStyle w:val="Normal"/>
        <w:spacing w:before="0" w:after="0"/>
        <w:ind w:left="142" w:hanging="0"/>
        <w:contextualSpacing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04 Zaštita od požara i civilna zaštita, planiran u iznosu od 970.000,00 kn umanjuje se i iznosi 770.000,00 kn </w:t>
      </w:r>
    </w:p>
    <w:p>
      <w:pPr>
        <w:pStyle w:val="Odlomakpopisa"/>
        <w:ind w:left="142" w:hanging="0"/>
        <w:jc w:val="both"/>
        <w:rPr>
          <w:lang w:val="hr-HR"/>
        </w:rPr>
      </w:pPr>
      <w:r>
        <w:rPr>
          <w:lang w:val="hr-HR"/>
        </w:rPr>
        <w:t>Za zaštitu od požara planirano je 740.000,00 kuna, a spomenuti rashodi odnose se na: naknade građanima i kućanstvima na temelju osiguranja i druge naknade, tekuće donacije za sufinanciranje redovne djelatnosti Vatrogasnoj zajednici Općine Križ u iznosu od 250.000,00 kn i Javnoj vatrogasnoj postrojbi Grada Ivanić-Grada u iznosu od 450.000,00 kn te kapitalne donacije sukladno procjeni potreba do kraja godine.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05 Dodatne usluge u zdravstvu i preventivi, planiran u iznosu od 70.000,00 kn uvećava se i iznosi 80.000,00 kn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 xml:space="preserve">Sredstva se sukladno potrebama uvećavaju, a odnose se na zdravstvene usluge i tekuće donacije u novcu, plaćanje zakupa prostora i režija Domu zdravlja Zagrebačke županije za korištenje prostora u ambulanti u Križu te za sufinanciranje dolaska specijalista psihijatra u ambulanti u Križu kao i ostale potrebe u zdravstvu tijekom godine. 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06 Razvoj poduzetništva, planiran u iznosu od 500.000,00 kuna umanjuje se i iznosi 400.000,00 kn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>Sredstva se sukladno potrebama i realizaciji tijekom godine umanjuju, a namijenjena su za subvencije malim i srednjim poduzetnicima i obrtnicima, trgovačkim društvima u vlasništvu i suvlasništvu Općine Križ, odnosno za tekuće donacije, financirano od općih prihoda i primitaka.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08 Program javnih potreba u kulturi, planiran u iznosu od 810.000,00 kn </w:t>
      </w:r>
      <w:bookmarkStart w:id="0" w:name="_Hlk120274856"/>
      <w:r>
        <w:rPr>
          <w:b/>
          <w:lang w:val="hr-HR"/>
        </w:rPr>
        <w:t xml:space="preserve">umanjuje se i iznosi 750.000,00 kn </w:t>
      </w:r>
      <w:bookmarkEnd w:id="0"/>
    </w:p>
    <w:p>
      <w:pPr>
        <w:pStyle w:val="Odlomakpopisa"/>
        <w:ind w:left="142" w:hanging="0"/>
        <w:jc w:val="both"/>
        <w:rPr>
          <w:lang w:val="hr-HR"/>
        </w:rPr>
      </w:pPr>
      <w:r>
        <w:rPr>
          <w:lang w:val="hr-HR"/>
        </w:rPr>
        <w:t>Planirana sredstva za aktivnost kulturnog promicanja u iznosu od 710.000,00 kn umanjuju se i iznose 650.000,00 kn sukladno realizaciji planiranih programa i projekata, odnosno manifestacija Općine Križ i ostalih aktivnosti udruga Općine Križ. Spomenuti rashodi odnose se na rashode za programske djelatnosti i tradicionalne manifestacije u organizaciji i od značaja za Općinu Križ te tekuće donacije za programske djelatnosti udruga i ostalih korisnika od značaja za Općinu Križ u iznosu od 140.000,00 kn te sredstva za arheološka istraživanja na arheološkom nalazištu Sipčina u iznosu 100.000,00 kn.</w:t>
      </w:r>
    </w:p>
    <w:p>
      <w:pPr>
        <w:pStyle w:val="Odlomakpopisa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10 Program javnih potreba u tehničkoj kulturi, planiran u iznosu od 30.000,00 kn umanjuje se i iznosi 25.000,00 kn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>Planirani program umanjuje se sukladno realiziranim rashodima vezanim uz podmirenje javnih potreba u tehničkoj kulturi namijenjeni su financiranju osnovne djelatnosti i programa Zajednice tehničke kulture Općine Križ.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13 Program javnih potreba u sportu, planiran je u iznosu od 910.000,00 kn, a isti se mijenja unutar planiranih aktivnosti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>Za osnovnu djelatnost sportskih klubova planirano je 910.000,00 kn financirano iz općih prihoda i primitaka i tekuće pomoći iz državnog proračuna, od toga rashodi za usluge</w:t>
      </w:r>
      <w:r>
        <w:rPr>
          <w:rFonts w:eastAsia="Calibri"/>
          <w:lang w:val="hr-HR" w:eastAsia="ar-SA"/>
        </w:rPr>
        <w:t xml:space="preserve"> - </w:t>
      </w:r>
      <w:r>
        <w:rPr>
          <w:lang w:val="hr-HR"/>
        </w:rPr>
        <w:t>održavanja školske sportske dvorane i Sportskog parka uvećavaju se i iznose 350.000,00 kn, a ostali rashodi koji se odnose na donacije za programske djelatnosti sportskim udrugama/ klubovima Općine Križ umanjuju se i iznose 550.000,00 kn. Kapitalne donacije planirane su u iznosu od 10.000,00 kn.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15 Osnovno i srednje obrazovanje, planiran u iznosu od 680.000,00 kn a isti se mijenja unutar planiranih aktivnosti</w:t>
      </w:r>
    </w:p>
    <w:p>
      <w:pPr>
        <w:pStyle w:val="Odlomakpopisa"/>
        <w:ind w:left="142" w:hanging="0"/>
        <w:jc w:val="both"/>
        <w:rPr>
          <w:lang w:val="hr-HR"/>
        </w:rPr>
      </w:pPr>
      <w:r>
        <w:rPr>
          <w:lang w:val="hr-HR"/>
        </w:rPr>
        <w:t xml:space="preserve">Za sufinanciranje osnovnog i srednjeg obrazovanja planirano je 300.000,00 kn za tekuće donacije financirano iz općih prihoda i primitaka, a sredstva su namijenjena za sufinanciranje prehrane učenika slabijeg imovinskog stanja, sufinanciranje udžbenika za osnovnu školu, sufinanciranje programa produženog boravka te ostale potpore u cilju unaprjeđenja osnovnoškolskog obrazovanja. Spomenuta sredstva uvećavaju se i iznose 400.000,00 kn, a uvećanje se odnosi na dodatna sufinanciranja tijekom godine (udžbenici, škola plivanja i ostalo). Za potpore u obrazovanju – stipendije učenicima i studentima, planirano je 160.000,00 kn financirano iz općih prihoda i primitaka. Sufinanciranje prijevoza studenata umanjuje se i iznosi 120.000,00 kn sukladno potrebama do kraja godine budući je Vlada Republike Hrvatske pokrenula pilot projekt sufinanciranja prijevoza studenata za akademsku godinu 2022./2023. 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17 Program socijalnih potpora, planiran u iznosu od 630.000,00 kn umanjuje se i iznosi 600.000,00 kn</w:t>
      </w:r>
    </w:p>
    <w:p>
      <w:pPr>
        <w:pStyle w:val="Odlomakpopisa"/>
        <w:ind w:left="142" w:hanging="0"/>
        <w:jc w:val="both"/>
        <w:rPr>
          <w:lang w:val="hr-HR"/>
        </w:rPr>
      </w:pPr>
      <w:r>
        <w:rPr>
          <w:lang w:val="hr-HR"/>
        </w:rPr>
        <w:t>Rashodi za podmirenje troškova stanovanja planirani u iznosu od 50.000,00 kn uvećavaju se i iznose 80.000,00 kn. Za jednokratne novčane pomoći planirano je 70.000,00 kn. Rashodi za pomoć roditeljima prilikom rođenja djeteta planirani su u iznosu od 150.000,00 kn. Za podmirenje pogrebnih troškova umrle osobe koja je imala zadnje prijavljeno prebivalište na području Općine Križ, a koja je nepoznata, neidentificirana, nema zakonskih obveznika, nije korisnik socijalnih pomoći, nema nasljednika i slično, planirano je 10.000,00 kn. Planirana sredstva za ostale socijalne potrebe u iznosu 20.000,00 kn umanjuju se i iznose 10.000,00 kn. Planirana sredstva za troškove stanovanja – ogrjev, brišu se budući postaju sastavni dio troškova stanovanja. Za pomoći – programe Crvenog križa planirano je 40.000,00 kn za tekuće donacije i to za sljedeće programe iz kategorije socijalno ugroženih osoba: za ljetovanje djece iz socijalno ugroženih obitelji, darivanje osoba starijih od 90 godina, za darivanje osoba u socijalnim potrebama prigodom uskrsnih i božićnih blagdana, a sve financirano iz općih prihoda i primitaka. Za novčane pomoći umirovljenicima planirano je 140.000,00 kn, a za novčane pomoći nezaposlenima planirano je 100.000,00 kn, vezano uz prigodno darivanje za blagdane.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RAČUNSKI KORISNIK DJEČJI VRTIĆ KRIŽ 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18 Program predškolskog odgoja- PLANIRANI IZDACI U IZNOSU OD 4.404.764,48 KN UVEĆAVAJU SE I IZNOSE 4.667.257,48 KN</w:t>
      </w:r>
    </w:p>
    <w:p>
      <w:pPr>
        <w:pStyle w:val="Odlomakpopisa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RAČUNSKI KORISNIK KNJIŽNICA I ČITAONICA KRIŽ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19 Redovan rad knjižice - PLANIRANI SU IZDACI U IZNOSU OD 576.834,00 KN I NE MIJENJAJU SE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ODSJEK ZA FINANCIJE, KOMUNALNO GOSPODARSTVO I GOSPODARSTVO - PLANIRANI IZDACI U IZNOSU OD 34.584.406,45 KN UMANJUJU SE I IZNOSE 23.480.416,55 KN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20 Financiranje redovne djelatnosti, planiran u iznosu od 3.964.406,45 kn povećava se i iznosi 4.110.416,55 kn</w:t>
      </w:r>
    </w:p>
    <w:p>
      <w:pPr>
        <w:pStyle w:val="Odlomakpopisa"/>
        <w:numPr>
          <w:ilvl w:val="0"/>
          <w:numId w:val="6"/>
        </w:numPr>
        <w:ind w:left="142" w:hanging="0"/>
        <w:jc w:val="both"/>
        <w:rPr>
          <w:lang w:val="hr-HR"/>
        </w:rPr>
      </w:pPr>
      <w:r>
        <w:rPr>
          <w:lang w:val="hr-HR"/>
        </w:rPr>
        <w:t>Rashodi za zaposlene planirani su u iznosu od 2.870.000,00 kn.</w:t>
      </w:r>
    </w:p>
    <w:p>
      <w:pPr>
        <w:pStyle w:val="Odlomakpopisa"/>
        <w:numPr>
          <w:ilvl w:val="0"/>
          <w:numId w:val="6"/>
        </w:numPr>
        <w:ind w:left="142" w:hanging="0"/>
        <w:jc w:val="both"/>
        <w:rPr/>
      </w:pPr>
      <w:r>
        <w:rPr>
          <w:lang w:val="hr-HR"/>
        </w:rPr>
        <w:t>Za materijalne rashode i rashode za usluge planirano je 1.094.406,45 kn, a isti se povećavaju i iznose 1.240.416,55 kn. Od toga rashodi za materijal i energiju iznose 680.000,00 kn, rashodi za usluge 440.000,00 kn i ostali nespomenuti rashodi poslovanja 120.416,55 kn. Navedeni rashodi odnose se na rashode za električnu energiju, plin, motorni benzin i gorivo, rashode za sitan inventar, rashode za računalne usluge, rashode za grafičke i tiskarske usluge, rashode za usluge pri registraciji prijevoznih sredstava i premiju osiguranja imovine.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21 Poljoprivreda, planiran u iznosu od 700.000,00 kuna ne mijenja se u ukupnom iznosu već unutar pojedinih aktivnosti</w:t>
      </w:r>
    </w:p>
    <w:p>
      <w:pPr>
        <w:pStyle w:val="Odlomakpopisa"/>
        <w:numPr>
          <w:ilvl w:val="0"/>
          <w:numId w:val="8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Za premije osiguranja planirano je 60.000,00 kn, za sufinanciranje plaćenih premija osiguranja za zaključene police osiguranja, </w:t>
      </w:r>
    </w:p>
    <w:p>
      <w:pPr>
        <w:pStyle w:val="Odlomakpopisa"/>
        <w:numPr>
          <w:ilvl w:val="0"/>
          <w:numId w:val="8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Za uređenje ruralnog prostora, odnosno za usluge tekućeg i investicijskog održavanja poljskih puteva i druge infrastrukture u ruralnim prostorima, planirano je 120.000,00 kn, a spomenuti rashodi umanjuju se i iznose 80.000,00 kn. </w:t>
      </w:r>
    </w:p>
    <w:p>
      <w:pPr>
        <w:pStyle w:val="Odlomakpopisa"/>
        <w:numPr>
          <w:ilvl w:val="0"/>
          <w:numId w:val="8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Rashodi za subvencije za poljoprivrednike planirani u iznosu od 500.000,00 kn uvećavaju se i iznose 540.000,00 kn. </w:t>
      </w:r>
    </w:p>
    <w:p>
      <w:pPr>
        <w:pStyle w:val="Normal"/>
        <w:numPr>
          <w:ilvl w:val="0"/>
          <w:numId w:val="8"/>
        </w:numPr>
        <w:ind w:left="142" w:hanging="0"/>
        <w:jc w:val="both"/>
        <w:rPr>
          <w:lang w:val="hr-HR"/>
        </w:rPr>
      </w:pPr>
      <w:r>
        <w:rPr>
          <w:lang w:val="hr-HR"/>
        </w:rPr>
        <w:t>Za konzultantske usluge za projekte programa ruralnog razvoja planirano je 20.000,00 kn.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22 Mjere zaštite pučanstva, planiran u iznosu od 180.000,00 kn uvećavaju se i iznose 210.000,00 kn</w:t>
      </w:r>
    </w:p>
    <w:p>
      <w:pPr>
        <w:pStyle w:val="Normal"/>
        <w:ind w:left="142" w:hanging="0"/>
        <w:jc w:val="both"/>
        <w:rPr/>
      </w:pPr>
      <w:r>
        <w:rPr>
          <w:lang w:val="hr-HR"/>
        </w:rPr>
        <w:t xml:space="preserve">Odnose se na provedbu nekoliko tretmana dezinsekcije te za deratizaciju te se sredstva sukladno realizaciji uvećavaju i iznose 210.000,00 kn. 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23 Zaštita i zbrinjavanje životinja, planiran u iznosu od 160.000,00 kn mijenja se i iznosi 210.000,00 kn </w:t>
      </w:r>
    </w:p>
    <w:p>
      <w:pPr>
        <w:pStyle w:val="Odlomakpopisa"/>
        <w:ind w:left="0" w:hanging="0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>Za zbrinjavanje i higijeničarske usluge planirano je 120.000,00 kn, a sredstva se uvećavaju i iznose 150.000,00 kn. Za kastraciju i sterilizaciju pasa planirano je 30.000,00 kn, a sredstva se povećavaju na 50.000,00 kn. Za mikročipiranje pasa planirano je 10.000,00 kn.</w:t>
      </w:r>
    </w:p>
    <w:p>
      <w:pPr>
        <w:pStyle w:val="Odlomakpopisa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Odlomakpopisa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24 Financiranje djelatnosti, planiran u iznosu od 8.585.000,00 kn uvećava se i iznosi 9.555.000,00 kn</w:t>
      </w:r>
    </w:p>
    <w:p>
      <w:pPr>
        <w:pStyle w:val="Odlomakpopisa"/>
        <w:numPr>
          <w:ilvl w:val="0"/>
          <w:numId w:val="3"/>
        </w:numPr>
        <w:ind w:left="142" w:hanging="0"/>
        <w:jc w:val="both"/>
        <w:rPr/>
      </w:pPr>
      <w:r>
        <w:rPr>
          <w:lang w:val="hr-HR"/>
        </w:rPr>
        <w:t>Za otplatu zajmova, financijske rashode,  planirano je 8.400.000,00 kn, a spomenuti rashodi se uvećavaju i iznose 9.420.000,00 kn od toga:</w:t>
      </w:r>
    </w:p>
    <w:p>
      <w:pPr>
        <w:pStyle w:val="Odlomakpopisa"/>
        <w:numPr>
          <w:ilvl w:val="0"/>
          <w:numId w:val="1"/>
        </w:numPr>
        <w:ind w:left="142" w:hanging="0"/>
        <w:jc w:val="both"/>
        <w:rPr/>
      </w:pPr>
      <w:r>
        <w:rPr>
          <w:lang w:val="hr-HR"/>
        </w:rPr>
        <w:t>Financijski rashodi uvećavaju se i iznose 420.000,00 kn, od toga za kamate po postojećim zaduženjima i novim zaduženjima iznose 300.000,00 kn, a 120.000,00 kn za naknade poslovnim bankama i naknade financijskim institucijama za uslugu platnog prometa, naknadu u visini 5% od iznosa naplaćenih prihoda Ministarstvu financija i rashode za zatezne kamate iz poslovnih odnosa.</w:t>
      </w:r>
    </w:p>
    <w:p>
      <w:pPr>
        <w:pStyle w:val="Odlomakpopisa"/>
        <w:numPr>
          <w:ilvl w:val="0"/>
          <w:numId w:val="1"/>
        </w:numPr>
        <w:ind w:left="142" w:hanging="0"/>
        <w:jc w:val="both"/>
        <w:rPr/>
      </w:pPr>
      <w:r>
        <w:rPr>
          <w:lang w:val="hr-HR"/>
        </w:rPr>
        <w:t>Izdaci za otplatu glavnice primljenih kredita i zajmova planirani u iznosu od 8.000.000,00 kn umanjuju se i iznose 6.174.108,02 kn za otplate glavnice primljenih kredita od tuzemnih i ostalih financijskih institucija izvan javnog sektora.</w:t>
      </w:r>
    </w:p>
    <w:p>
      <w:pPr>
        <w:pStyle w:val="Odlomakpopisa"/>
        <w:numPr>
          <w:ilvl w:val="0"/>
          <w:numId w:val="3"/>
        </w:numPr>
        <w:ind w:left="142" w:hanging="0"/>
        <w:jc w:val="both"/>
        <w:rPr>
          <w:lang w:val="hr-HR"/>
        </w:rPr>
      </w:pPr>
      <w:r>
        <w:rPr>
          <w:lang w:val="hr-HR"/>
        </w:rPr>
        <w:t>Rashodi za postrojenje i opremu planiraju se u iznosu od 135.000,00 kn, iz prihoda od prodaje ili zamjene nefinancijske imovine, od toga nematerijalna imovina 70.000,00 kn i postrojenja i oprema 65.000,00 kn.</w:t>
      </w:r>
    </w:p>
    <w:p>
      <w:pPr>
        <w:pStyle w:val="Odlomakpopisa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25 Održavanje objekata i opreme komunalne infrastrukture, planiran u iznosu od 3.060.000,00 kn uvećava se i iznosi 3.420.000,00 kn </w:t>
      </w:r>
    </w:p>
    <w:p>
      <w:pPr>
        <w:pStyle w:val="Odlomakpopisa"/>
        <w:numPr>
          <w:ilvl w:val="0"/>
          <w:numId w:val="7"/>
        </w:numPr>
        <w:ind w:left="142" w:hanging="0"/>
        <w:jc w:val="both"/>
        <w:rPr/>
      </w:pPr>
      <w:r>
        <w:rPr>
          <w:lang w:val="hr-HR"/>
        </w:rPr>
        <w:t>Za tekuće održavanje objekata planiran je iznos od 250.000,00 kn, a isti se uvećava i iznosi 300.000,00 kn te se odnosi se na rashode za tekuće održavanje objekata komunalne i javne infrastrukture.</w:t>
      </w:r>
    </w:p>
    <w:p>
      <w:pPr>
        <w:pStyle w:val="Odlomakpopisa"/>
        <w:numPr>
          <w:ilvl w:val="0"/>
          <w:numId w:val="7"/>
        </w:numPr>
        <w:ind w:left="142" w:hanging="0"/>
        <w:jc w:val="both"/>
        <w:rPr>
          <w:lang w:val="hr-HR"/>
        </w:rPr>
      </w:pPr>
      <w:r>
        <w:rPr>
          <w:lang w:val="hr-HR"/>
        </w:rPr>
        <w:t>Za tekuće održavanje opreme planirana su sredstva u iznosu 40.000,00 kn, a koja su namijenjena za potrebe održavanja uredske opreme sukladno potrebama tijekom godine.</w:t>
      </w:r>
    </w:p>
    <w:p>
      <w:pPr>
        <w:pStyle w:val="Odlomakpopisa"/>
        <w:numPr>
          <w:ilvl w:val="0"/>
          <w:numId w:val="7"/>
        </w:numPr>
        <w:ind w:left="142" w:hanging="0"/>
        <w:jc w:val="both"/>
        <w:rPr/>
      </w:pPr>
      <w:r>
        <w:rPr>
          <w:lang w:val="hr-HR"/>
        </w:rPr>
        <w:t xml:space="preserve">Za tekuće održavanje nerazvrstanih cesta planirani rashodi se uvećavaju na 650.000,00 kn  i odnose se na održavanje makadam i asfaltnih cesta, uređenje cestovnih bankina, cestovne odvodnje, cijevnih propusta, krčenje pojasa ceste i cestovnu signalizaciju, prema prioritetima sukladno pojačanoj realizaciji tijekom godine. </w:t>
      </w:r>
    </w:p>
    <w:p>
      <w:pPr>
        <w:pStyle w:val="Odlomakpopisa"/>
        <w:numPr>
          <w:ilvl w:val="0"/>
          <w:numId w:val="7"/>
        </w:numPr>
        <w:ind w:left="142" w:hanging="0"/>
        <w:jc w:val="both"/>
        <w:rPr/>
      </w:pPr>
      <w:r>
        <w:rPr>
          <w:lang w:val="hr-HR"/>
        </w:rPr>
        <w:t>Za zimsku službu – prometne površine, planirano je 300.000,00 kuna, a odnosi se na održavanje prometnih površina u zimskom periodu.</w:t>
      </w:r>
    </w:p>
    <w:p>
      <w:pPr>
        <w:pStyle w:val="Odlomakpopisa"/>
        <w:numPr>
          <w:ilvl w:val="0"/>
          <w:numId w:val="7"/>
        </w:numPr>
        <w:ind w:left="142" w:hanging="0"/>
        <w:jc w:val="both"/>
        <w:rPr>
          <w:lang w:val="hr-HR"/>
        </w:rPr>
      </w:pPr>
      <w:r>
        <w:rPr>
          <w:lang w:val="hr-HR"/>
        </w:rPr>
        <w:t>Rashodi za održavanje javne rasvjete povećavaju se na 720.000,00 kn zbog povećanja cijena električne energije i vezanih usluga.</w:t>
      </w:r>
    </w:p>
    <w:p>
      <w:pPr>
        <w:pStyle w:val="Odlomakpopisa"/>
        <w:numPr>
          <w:ilvl w:val="0"/>
          <w:numId w:val="7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Rashodi za održavanje čistoće javnih površina (svakodnevno metenje i održavanje čistoće svih javnih površina u vlasništvu Općine Križ što uključuje parkirališta, nogostupe, djelomično ceste, parkove, igrališta, prostore oko društvenih domova te ostale javne površine kao i čišćenje objekata u javnoj uporabi) uvećavaju se i iznose 360.000,00 kn sukladno realizaciji tijekom godine. </w:t>
      </w:r>
    </w:p>
    <w:p>
      <w:pPr>
        <w:pStyle w:val="Odlomakpopisa"/>
        <w:numPr>
          <w:ilvl w:val="0"/>
          <w:numId w:val="7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Za održavanje građevina javne odvodnje oborinskih voda sredstva se uvećavaju na 290.000,00 kn, a odnosi se na izmuljivanje i produbljivanje kanala, formiranje novih kanala te čišćenje postojećih sustava javne, oborinske odvodnje, sukladno realizaciji tijekom godine. </w:t>
      </w:r>
    </w:p>
    <w:p>
      <w:pPr>
        <w:pStyle w:val="Odlomakpopisa"/>
        <w:numPr>
          <w:ilvl w:val="0"/>
          <w:numId w:val="7"/>
        </w:numPr>
        <w:ind w:left="142" w:hanging="0"/>
        <w:jc w:val="both"/>
        <w:rPr>
          <w:lang w:val="hr-HR"/>
        </w:rPr>
      </w:pPr>
      <w:r>
        <w:rPr>
          <w:lang w:val="hr-HR"/>
        </w:rPr>
        <w:t>Za održavanje zelenih površina planirano je 650.000,00 kuna, a sredstva su uvećana i iznose 740.000,00 kn zbog dužeg vegetativnog razdoblja i potreba tijekom godine (odnose se na čišćenje i košnju zelenih površina, hortikulturno i parkovno uređenje).</w:t>
      </w:r>
    </w:p>
    <w:p>
      <w:pPr>
        <w:pStyle w:val="Odlomakpopisa"/>
        <w:numPr>
          <w:ilvl w:val="0"/>
          <w:numId w:val="7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Za održavanje reciklažnog dvorišta planirana sredstva iznose 20.000,00 kn sukladno potrebama tijekom godine. 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26 Kupnja zemljišta, planiran u iznosu od 150.000,00 kn smanjuje se i iznosi 50.000,00 kn sukladno predviđanjima realizacije do kraja godine. 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27 Investicijsko održavanje, planiran u iznosu od 1.500.000,00 kuna smanjuje se i iznosi 1.300.000,00 kn</w:t>
      </w:r>
    </w:p>
    <w:p>
      <w:pPr>
        <w:pStyle w:val="Odlomakpopisa"/>
        <w:numPr>
          <w:ilvl w:val="0"/>
          <w:numId w:val="4"/>
        </w:numPr>
        <w:ind w:left="142" w:hanging="0"/>
        <w:jc w:val="both"/>
        <w:rPr>
          <w:lang w:val="hr-HR"/>
        </w:rPr>
      </w:pPr>
      <w:r>
        <w:rPr>
          <w:lang w:val="hr-HR"/>
        </w:rPr>
        <w:t>Za tekuće investicijsko održavanje društvenih domova što podrazumijeva unutarnje i vanjsko održavanje i uređenje istih (sanacija fasade, krova, podova, stropova, zidova, instalacija) rashodi se smanjuju i iznose 400.000,00 kn, a odnose se na realiziranje rashode za održavanje društvenih domova prema prioritetima i mogućnostima.</w:t>
      </w:r>
    </w:p>
    <w:p>
      <w:pPr>
        <w:pStyle w:val="Odlomakpopisa"/>
        <w:numPr>
          <w:ilvl w:val="0"/>
          <w:numId w:val="4"/>
        </w:numPr>
        <w:ind w:left="142" w:hanging="0"/>
        <w:jc w:val="both"/>
        <w:rPr>
          <w:b/>
          <w:b/>
          <w:lang w:val="hr-HR"/>
        </w:rPr>
      </w:pPr>
      <w:r>
        <w:rPr>
          <w:lang w:val="hr-HR"/>
        </w:rPr>
        <w:t xml:space="preserve">Rashodi za tekuće i investicijsko održavanje cesta planirani u iznosu od 1.000.000,00 kn smanjuju se i iznose 900.000,00 kn, a odnosi se na asfaltiranja cesta u naselju Donji Prnjarovec, Johovec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28 Gradnja objekata, planiran u iznosu od 15.760.000,00 kn umanjuje se i iznosi 3.375.000,00 kn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Rashodi za izgradnju Dječjeg vrtića umanjuju se sukladno realizaciji tijekom godine. 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Rashodi za prenamjenu i opremanje postojeće zgrade Dječjeg vrtića u Križu u Kulturni centar umanjuju se sukladno realizaciji tijekom godine.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Rashodi za rekonstrukciju i opremanje sportske građevine na Sportskom parku u Križu umanjuju se i iznose 800.000,00 kn. 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>Rashodi za izgradnju kanalizacijske mreže – ulica Stjepana Matkovića i ulica Kriške republike u Križu umanjuju se sukladno realizaciji tijekom godine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Za uređenje parka u Križu planirana sredstva se umanjuju sukladno realizaciji tijekom godine.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Rashodi za ostale nadstrešnice koji se odnosi se na nabavu novih autobusnih kučica na autobusnim stajalištima te nadstrešnice na ostalim javnim površinama, iznose 100.000,00 kn.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Rashodi za izgradnju i obnovu pješačkih staza uvećavaju se i iznose 130.000,00 kn, a odnose se na izgradnju pješačke staze u Moslavačkoj ulici u Novoselcu.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Rashodi za sanaciju stare vojne zgrade u parku u Križu umanjuju se sukladno realizaciji tijekom godine. 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Za uređenje multimedijalnog centra u Križu sredstva se umanjuju sukladno realizaciji tijekom godine. 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Za izgradnju pješačke i biciklističke staze u Križu sredstva iznose 600.000,00 kn. 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Za uređenje parka Hrvatskih mučenika u Novoselcu planirana sredstva se umanjuju sukladno realizaciji tijekom godine. 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Za izgradnju vatrogasnog spremišta u Širincu planirana sredstva se umanjuju sukladno realizaciji tijekom godine. 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>Za izradu planova, studija i strategija planirana sredstva se umanjuju i iznose 15.000,00 kn sukladno realizaciji tijekom godine.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Rashodi za tehničku dokumentaciju uvećavaju se sukladno potrebama i iznose 400.000,00 kn. 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/>
      </w:pPr>
      <w:r>
        <w:rPr>
          <w:lang w:val="hr-HR"/>
        </w:rPr>
        <w:t>Za rekonstrukciju i opremanje Vatrogasnog doma u Bunjanima rashodi se umanjuju te iznose 570.000,00 kn sukladno realizaciji projekta tijekom godine.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/>
      </w:pPr>
      <w:r>
        <w:rPr>
          <w:lang w:val="hr-HR"/>
        </w:rPr>
        <w:t>Za rekonstrukciju Doma u Obedišću sredstva se umanjuju i iznose 60.000,00 kn.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 xml:space="preserve">Za izgradnju i opremanje planirano je 530.000,00 kn, a sredstva su uvećana na 700.000,00 kn te planirana za sufinanciranje izgradnje komunalne, infrastrukturne mreže, nabavu dugotrajne imovine trgovačkim društvima u vlasništvu ili djelomičnom vlasništvu Općine Križ. </w:t>
      </w:r>
    </w:p>
    <w:p>
      <w:pPr>
        <w:pStyle w:val="Odlomakpopisa"/>
        <w:numPr>
          <w:ilvl w:val="0"/>
          <w:numId w:val="9"/>
        </w:numPr>
        <w:ind w:left="142" w:hanging="0"/>
        <w:jc w:val="both"/>
        <w:rPr>
          <w:lang w:val="hr-HR"/>
        </w:rPr>
      </w:pPr>
      <w:r>
        <w:rPr>
          <w:lang w:val="hr-HR"/>
        </w:rPr>
        <w:t>Rashodi za sufinanciranje investicijskog održavanja cesta umanjuju se sukladno realizaciji tijekom godine.</w:t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29 Legalizacija objekata, planiran u iznosu od 100.000,00 kn umanjuje se i iznosi 35.000,00 kn</w:t>
      </w:r>
    </w:p>
    <w:p>
      <w:pPr>
        <w:pStyle w:val="Odlomakpopisa"/>
        <w:numPr>
          <w:ilvl w:val="0"/>
          <w:numId w:val="5"/>
        </w:numPr>
        <w:ind w:left="142" w:hanging="0"/>
        <w:jc w:val="both"/>
        <w:rPr/>
      </w:pPr>
      <w:r>
        <w:rPr>
          <w:lang w:val="hr-HR"/>
        </w:rPr>
        <w:t>Za legalizaciju društvenih i vatrogasnih domova i sportskih objekata planirano je 50.000,00 kuna, a sredstva su smanjena i iznose 10.000,00 kn, a namijenjena su za naknade za zadržavanje nezakonito izgrađene zgrade u prostoru, vodnog doprinosa i potrebnu dokumentaciju.</w:t>
      </w:r>
    </w:p>
    <w:p>
      <w:pPr>
        <w:pStyle w:val="Odlomakpopisa"/>
        <w:numPr>
          <w:ilvl w:val="0"/>
          <w:numId w:val="5"/>
        </w:numPr>
        <w:ind w:left="142" w:hanging="0"/>
        <w:jc w:val="both"/>
        <w:rPr>
          <w:lang w:val="hr-HR"/>
        </w:rPr>
      </w:pPr>
      <w:r>
        <w:rPr>
          <w:lang w:val="hr-HR"/>
        </w:rPr>
        <w:t>Za natječaje i oglase planirano je 50.000,00 kuna, a sredstva su smanjena i iznose 25.000,00 kn, a namijenjena su za oglašavanje natječaja i oglasa u sredstvima javnog informiranj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30 Poslovi prijevoza pokojnika, planiran u iznosu od 25.000,00 kn smanjuje se i iznose 15.000,00 kn</w:t>
      </w:r>
    </w:p>
    <w:p>
      <w:pPr>
        <w:pStyle w:val="Normal"/>
        <w:ind w:left="142" w:hanging="0"/>
        <w:jc w:val="both"/>
        <w:rPr/>
      </w:pPr>
      <w:r>
        <w:rPr>
          <w:lang w:val="hr-HR"/>
        </w:rPr>
        <w:t>Rashodi se odnose na troškove za preuzimanje i prijevoz umrlih osoba do patologije ili sudske medicine radi obdukcije.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b/>
          <w:b/>
          <w:lang w:val="hr-HR"/>
        </w:rPr>
      </w:pPr>
      <w:r>
        <w:rPr>
          <w:b/>
          <w:lang w:val="hr-HR"/>
        </w:rPr>
        <w:t>Program 1031 Zaštita okoliša, planiran u iznosu od 400.000,00 kn uvećava se i iznosi 500.000,00 kn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  <w:t>Rashodi su namijenjeni za odvoz velikog otpada i sanaciju divljih odlagališta, od toga rashodi za usluge planirani su u visini 270.000,00 kn, i subvencije trgovačkim društvima u javnom sektoru u iznosu od 230.000,00 kuna.</w:t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142" w:hanging="0"/>
        <w:rPr>
          <w:lang w:val="hr-HR"/>
        </w:rPr>
      </w:pPr>
      <w:r>
        <w:rPr>
          <w:lang w:val="hr-HR"/>
        </w:rPr>
      </w:r>
    </w:p>
    <w:sectPr>
      <w:footerReference w:type="default" r:id="rId2"/>
      <w:type w:val="nextPage"/>
      <w:pgSz w:orient="landscape" w:w="16838" w:h="11906"/>
      <w:pgMar w:left="1276" w:right="993" w:gutter="0" w:header="0" w:top="1417" w:footer="708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adrajitablice">
    <w:name w:val="Sadržaji tablice"/>
    <w:basedOn w:val="Normal"/>
    <w:qFormat/>
    <w:pPr>
      <w:suppressLineNumbers/>
      <w:suppressAutoHyphens w:val="true"/>
      <w:spacing w:lineRule="auto" w:line="276"/>
      <w:jc w:val="both"/>
    </w:pPr>
    <w:rPr>
      <w:rFonts w:ascii="Calibri" w:hAnsi="Calibri" w:eastAsia="Calibri" w:cs="Calibri"/>
      <w:sz w:val="22"/>
      <w:szCs w:val="22"/>
      <w:lang w:val="hr-HR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Rtejustify">
    <w:name w:val="rtejustify"/>
    <w:basedOn w:val="Normal"/>
    <w:qFormat/>
    <w:pPr>
      <w:spacing w:before="280" w:after="280"/>
    </w:pPr>
    <w:rPr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25:00Z</dcterms:created>
  <dc:creator>Maja Dundović Pleša</dc:creator>
  <dc:description/>
  <cp:keywords/>
  <dc:language>en-US</dc:language>
  <cp:lastModifiedBy>Nada Horvat</cp:lastModifiedBy>
  <cp:lastPrinted>2021-11-26T12:08:00Z</cp:lastPrinted>
  <dcterms:modified xsi:type="dcterms:W3CDTF">2022-12-06T11:25:00Z</dcterms:modified>
  <cp:revision>2</cp:revision>
  <dc:subject/>
  <dc:title/>
</cp:coreProperties>
</file>