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jc w:val="both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ind w:left="708" w:firstLine="708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a temelju članka 45. Zakona o proračunu („Narodne novine“ br. 144/21), članaka 35. i 69. stavka 3. Zakona o lokalnoj i područnoj (regionalnoj) samoupravi („Narodne novine“ br. 33/01, 60/01, 129/05, 109/07, 125/08, 36/09, 150/11, 144/12, 19/13, 137/15, 127/17, 98/19, i 144/20), članaka 25., 91. i 100. Statuta Općine Križ ('Glasnik Zagrebačke županije' br. 11/21) i članka  64. Poslovnika Općinskog vijeća Općine Križ('Glasnik Zagrebačke županije' br. 11/21) Općinsko  vijeće  Općine  Križ na 22.         sjednici održanoj dana 27. rujna 2023. godine, donijelo je</w:t>
      </w:r>
    </w:p>
    <w:p>
      <w:pPr>
        <w:pStyle w:val="Obinitekst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  <w:r>
        <w:rPr>
          <w:rFonts w:cs="Courier New" w:ascii="Arial" w:hAnsi="Arial"/>
          <w:b/>
          <w:sz w:val="24"/>
        </w:rPr>
        <w:t>ODLUKU O I.  IZMJENAMA I DOPUNAMA PRORAČUNA OPĆINE KRIŽ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</w:t>
      </w:r>
      <w:r>
        <w:rPr>
          <w:rFonts w:cs="Courier New" w:ascii="Arial" w:hAnsi="Arial"/>
          <w:b/>
          <w:sz w:val="24"/>
        </w:rPr>
        <w:t>ZA  2023. GODINU I PROJEKCIJE ZA 2024. I 2025. GODINU</w:t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Članak 1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Odluka o I. izmjenama i dopunama Proračuna Općine Križ za 2023. godinu i projekcije za 2024. i 2025. godinu sadrži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┌──────────────────────┬──────────────────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A.                  │       B.        │       C.  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ilanca prihoda/primitaka      │    Račun        │   Raspoloživa   │     UKUPNO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ZIV         │      i  rashoda/izdataka          │  financiranja   │    sredstva     │                 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├─────────────────┬─────────────────┤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thodne    │    PRORAČUN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slovanja   │  Nefinancijske  │                 │     godine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movine     │                 │           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HODI I PRIMICI  │   5.753.150,93  │       30.000,00 │      900.000,00 │       28.849,07 │    6.712.000,00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ASHODI I IZDACI   │   3.952.064,48  │    2.180.935,52 │      579.000,00 │                 │    6.712.000,00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RAZLIKA VIŠAK/MANJAK │   +1.801.086,45 │   -2.150.935,52 │   +321.000,00          +28.849,07 │           +0,00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└──────────────────────┴─────────────────┴──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fldChar w:fldCharType="begin"/>
      </w:r>
      <w:r>
        <w:rPr>
          <w:sz w:val="18"/>
          <w:rFonts w:cs="Courier New" w:ascii="Courier New" w:hAnsi="Courier New"/>
        </w:rPr>
        <w:instrText xml:space="preserve"> PAGE \* ARABIC </w:instrText>
      </w:r>
      <w:r>
        <w:rPr>
          <w:sz w:val="18"/>
          <w:rFonts w:cs="Courier New" w:ascii="Courier New" w:hAnsi="Courier New"/>
        </w:rPr>
        <w:fldChar w:fldCharType="separate"/>
      </w:r>
      <w:r>
        <w:rPr>
          <w:sz w:val="18"/>
          <w:rFonts w:cs="Courier New" w:ascii="Courier New" w:hAnsi="Courier New"/>
        </w:rPr>
        <w:t>1</w:t>
      </w:r>
      <w:r>
        <w:rPr>
          <w:sz w:val="18"/>
          <w:rFonts w:cs="Courier New" w:ascii="Courier New" w:hAnsi="Courier New"/>
        </w:rPr>
        <w:fldChar w:fldCharType="end"/>
      </w:r>
      <w:r>
        <w:br w:type="page"/>
      </w:r>
    </w:p>
    <w:p>
      <w:pPr>
        <w:pStyle w:val="Obinitekst"/>
        <w:jc w:val="center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Članak 5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Ova Odluka o I.  izmjenama i dopunama Proračuna Općine Križ za  2023. godinu i projekcije za  2024. i 2025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godinu stupa na snagu prvog dana od dana objave u Glasniku Zagrebačke županije, a primjenjuje se od 01. siječnj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23. godine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/>
      </w:pP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LASA: 400-01/22-01/03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URBROJ: 238-16-01-23-17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riž, 27. rujna 2023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</w:rPr>
        <w:t>PREDSJEDNIK OPĆINSKOG VIJEĆ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OPĆINE KRIŽ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Zlatko Hrastić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23:00Z</dcterms:created>
  <dc:creator>Administrator</dc:creator>
  <dc:description/>
  <cp:keywords/>
  <dc:language>en-US</dc:language>
  <cp:lastModifiedBy>Nada Horvat</cp:lastModifiedBy>
  <cp:lastPrinted>2023-09-28T12:22:00Z</cp:lastPrinted>
  <dcterms:modified xsi:type="dcterms:W3CDTF">2023-09-28T10:23:00Z</dcterms:modified>
  <cp:revision>2</cp:revision>
  <dc:subject/>
  <dc:title/>
</cp:coreProperties>
</file>