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PRIJEDLOG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>Na temelju članaka 25. i 100. Statuta Općine Križ  („Glasnik Zagrebačke županije“ br.  11/21) i članka 64. Poslovnika Općinskog vijeća Općine Križ  („Glasnik Zagrebačke županije“ br. 11/21) Općinsko vijeće Općine Križ na         sjednici održanoj dana                     2023. godine donijelo je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O D L U K U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O RASPODJELI REZULTATA OPĆINE KRIŽ ZA 2022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 xml:space="preserve">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Ovom se Odlukom utvrđuje raspodjela rezultata viška prihoda po Godišnjem izvještaju o izvršenju Proračuna Općine Križ za 2022. godin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Stanja na osnovnim računima podskupine 922 koja su iskazana u Godišnjem izvještaju o izvršenju Proračuna za proračunsku godinu na dan 31. prosinca 2022. godine, utvrđena su kako slijedi:</w:t>
      </w:r>
    </w:p>
    <w:tbl>
      <w:tblPr>
        <w:tblW w:w="95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1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Broj rač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 </w:t>
            </w:r>
            <w:r>
              <w:rPr>
                <w:lang w:val="hr-HR"/>
              </w:rPr>
              <w:t>Naziv račun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Stanje 31.12.2022. god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92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Višak prihoda poslovanj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</w:t>
            </w:r>
            <w:r>
              <w:rPr>
                <w:lang w:val="hr-HR"/>
              </w:rPr>
              <w:t>12.732.797,05 kn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(1.689.932,58 EUR)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922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Manjak prihoda od ne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</w:t>
            </w:r>
            <w:r>
              <w:rPr>
                <w:lang w:val="hr-HR"/>
              </w:rPr>
              <w:t>-5.234.742,85 kn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(694.769,77 EUR)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922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Manjak primitaka od 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-7.280.690,86 kn 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(966.313,74 EUR)*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Višak  prihoda i primitak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17.363,34 kn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(28.849,07 EUR)*                   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Ostvarenim raspoloživim viškom prihoda poslovanja iskazanim na računu 922110 – Višak prihoda poslovanja pokriva se manjak prihoda od nefinancijske imovine iskazan na računu 922220 – Manjak prihoda od nefinancijske imovine u iznosu od 5.234.742,85 kn (694.769,77 EUR-a)*, manjak primitaka od financijske imovine iskazan na računu 922230 – Manjak primitaka od financijske imovine u iznosu 7.280.690,86 kn (966.313,74 EUR-a)* pokriva se iz viška prihoda poslovanja iskazanim na računu 922110 – Višak prihoda poslovanja.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on rasporeda rezultata poslovanja iz članka 3. Odluke, stanje na osnovnim računima podskupine 922 utvrđeno je kako slijedi:</w:t>
      </w:r>
    </w:p>
    <w:tbl>
      <w:tblPr>
        <w:tblW w:w="95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1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Broj rač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 </w:t>
            </w:r>
            <w:r>
              <w:rPr>
                <w:lang w:val="hr-HR"/>
              </w:rPr>
              <w:t>Naziv račun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Stanje 31.12.2022. godine        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Višak prihoda poslovanj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</w:t>
            </w:r>
            <w:r>
              <w:rPr>
                <w:lang w:val="hr-HR"/>
              </w:rPr>
              <w:t>217.363,34 kn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(28.849,07 EUR)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Manjak prihoda od ne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 </w:t>
            </w:r>
            <w:r>
              <w:rPr>
                <w:lang w:val="hr-HR"/>
              </w:rPr>
              <w:t>-    k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Manjak prihoda od 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kn          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Višak prihoda i primitak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  </w:t>
            </w:r>
            <w:r>
              <w:rPr>
                <w:lang w:val="hr-HR"/>
              </w:rPr>
              <w:t>217.363,34 kn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(28.849,07 EUR)*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truktura viška prihoda i primitaka nad rashodima i izdacima iz članka 4. ove Odluke sastoji se od sljedećih izvora financiran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4234"/>
        <w:gridCol w:w="2126"/>
        <w:gridCol w:w="195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ŠIFRA IZVOR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MJENA VIŠKA /MANJKA PO IZVOR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STVAREN VIŠAK ZA 2022. GODIN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STVAREN MANJAK ZA 2022. GODIN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Ukupno višak/manjak prihoda pos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ći prihodi i prim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</w:t>
            </w:r>
            <w:r>
              <w:rPr>
                <w:lang w:val="hr-HR"/>
              </w:rPr>
              <w:t>217.363,34 kn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(28.849,07 EUR)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VIŠAK PRIHODA POSLOVAN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7.363,34 kn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(28.849,07 EUR)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Ukupno višak/manjak prihoda od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hodi od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MANJAK PRIHODA OD NEFINANCIJSKE IMOVI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Ukupno višak/manjak prihoda od 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mici od zaduž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>MANJAK PRIHODA OD FINANCIJSKE IMOVINE</w:t>
            </w:r>
          </w:p>
          <w:p>
            <w:pPr>
              <w:pStyle w:val="Normal"/>
              <w:ind w:left="720" w:hanging="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hr-HR"/>
              </w:rPr>
            </w:pPr>
            <w:r>
              <w:rPr>
                <w:lang w:val="hr-HR"/>
              </w:rPr>
              <w:t xml:space="preserve">MANJAK PRIHODA 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</w:t>
            </w:r>
            <w:r>
              <w:rPr>
                <w:lang w:val="hr-HR"/>
              </w:rPr>
              <w:t>PRIMITAKA ZA POKRIĆE U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 xml:space="preserve">SLIJEDEĆEM RAZDOBLJ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  <w:t>*Fiksni tečaj konverzije 1 EUR = 7,53450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Višak prihoda poslovanja u iznosu 217.363,34 kn (28.849,07 EUR-a)* rasporediti će se Odlukom o I. izmjenama i dopunama Proračuna Općine Križ za 2023. godinu.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prvog dana od dana objave u Glasniku Zagrebačke županije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PUBLIKA HRVATSKA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ZAGREBAČKA ŽUPANIJ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INA KRIŽ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LASA: 400-01/23-01/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RBROJ: 238-16-01-23-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                 2023. </w:t>
        <w:tab/>
        <w:tab/>
        <w:t xml:space="preserve">  </w:t>
        <w:tab/>
        <w:tab/>
        <w:tab/>
        <w:t xml:space="preserve"> </w:t>
        <w:tab/>
        <w:t>PREDSJEDNIK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>OPĆINSKOG VIJEĆA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        Zlatko Hrastić</w:t>
      </w:r>
    </w:p>
    <w:sectPr>
      <w:type w:val="nextPage"/>
      <w:pgSz w:w="11906" w:h="16838"/>
      <w:pgMar w:left="1417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7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3:00Z</dcterms:created>
  <dc:creator>*</dc:creator>
  <dc:description/>
  <cp:keywords/>
  <dc:language>en-US</dc:language>
  <cp:lastModifiedBy>Lidija Bahlen</cp:lastModifiedBy>
  <cp:lastPrinted>2022-03-17T13:06:00Z</cp:lastPrinted>
  <dcterms:modified xsi:type="dcterms:W3CDTF">2023-03-20T12:17:00Z</dcterms:modified>
  <cp:revision>3</cp:revision>
  <dc:subject/>
  <dc:title/>
</cp:coreProperties>
</file>