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 i 144/20), članaka 25. i  100. Statuta Općine Križ ("Glasnik Zagrebačke županije" br. 11/21) i članka 64. Poslovnika Općinskog vijeća Općine Križ ("Glasnik Zagrebačke županije" br. 11/21)  Općinsko vijeće Općine Križ na 16. sjednici održanoj dana 08. prosinca 2022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O D L U K U</w:t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o izvršavanju Proračuna Općine Križ za 2023. godinu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om se Odlukom uređuje struktura prihoda i primitaka, rashoda i izdataka Proračuna Općine Križ za 2023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/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3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1.</w:t>
      </w:r>
    </w:p>
    <w:p>
      <w:pPr>
        <w:pStyle w:val="Normal"/>
        <w:jc w:val="both"/>
        <w:rPr/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/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8.</w:t>
      </w:r>
    </w:p>
    <w:p>
      <w:pPr>
        <w:pStyle w:val="Normal"/>
        <w:jc w:val="both"/>
        <w:rPr/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3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Stanje duga  i izvršavanje obaveza po dugoročnom zaduživanju u 2023. godini :</w:t>
      </w:r>
    </w:p>
    <w:tbl>
      <w:tblPr>
        <w:tblW w:w="101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1846"/>
        <w:gridCol w:w="1902"/>
        <w:gridCol w:w="1984"/>
        <w:gridCol w:w="1985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2. god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3. go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3. go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3. god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rivredna banka Zagreb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</w:t>
            </w:r>
            <w:r>
              <w:rPr>
                <w:lang w:val="hr-HR"/>
              </w:rPr>
              <w:t>1.000.000,00 k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32.722,81 EUR</w:t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Fiksni tečaj konverzije 1EUR=7,53450 k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132.722,81 EUR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  <w:t xml:space="preserve">  </w:t>
            </w:r>
          </w:p>
          <w:p>
            <w:pPr>
              <w:pStyle w:val="Normal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9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70.000,00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630.000,00 EUR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/>
              </w:rPr>
              <w:t>1.000.000,00 kn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32.722,81 EUR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lang w:val="hr-HR"/>
              </w:rPr>
              <w:t>Fiksni tečaj konverzije 1EUR=7,53450 k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9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402.722,81 E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630.000,00 EUR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3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po principu dozvoljenog prekoračenja salda po žiro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0.</w:t>
      </w:r>
    </w:p>
    <w:p>
      <w:pPr>
        <w:pStyle w:val="Normal"/>
        <w:jc w:val="both"/>
        <w:rPr/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2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4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U okviru svojeg djelokruga i ovlasti, Općinski načelnik, pročelnik Jedinstvenog upravnog odjela i voditelj Odsjeka za financije, komunalno gospodarstvo i gospodarstvo odgovorni su za provedbu Odluke o izvršavanju Proračuna, za potpunu i pravodobnu naplatu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9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3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REPUBLIKA HRVATSK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ZAGREBAČKA ŽUPANIJA</w:t>
      </w:r>
    </w:p>
    <w:p>
      <w:pPr>
        <w:pStyle w:val="Normal"/>
        <w:jc w:val="center"/>
        <w:rPr/>
      </w:pPr>
      <w:r>
        <w:rPr>
          <w:lang w:val="hr-HR"/>
        </w:rPr>
        <w:t>OPĆINA KRIŽ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2-01/03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2-9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08. prosinca 2022.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   Zlatko Hrast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7:06:00Z</dcterms:created>
  <dc:creator>*</dc:creator>
  <dc:description/>
  <cp:keywords/>
  <dc:language>en-US</dc:language>
  <cp:lastModifiedBy>Lidija Bahlen</cp:lastModifiedBy>
  <cp:lastPrinted>2022-12-09T09:50:00Z</cp:lastPrinted>
  <dcterms:modified xsi:type="dcterms:W3CDTF">2022-12-09T08:56:00Z</dcterms:modified>
  <cp:revision>3</cp:revision>
  <dc:subject/>
  <dc:title/>
</cp:coreProperties>
</file>