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/>
      </w:pPr>
      <w:r>
        <w:rPr>
          <w:b/>
        </w:rPr>
        <w:t>ODLUKE O I. IZMJENAMA I DOPUNAMA PRORAČUNA OPĆINE KRIŽ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PROJEKCIJA ZA 2024. I 2025. GODIN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71105" cy="567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11515" cy="622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1515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A.1. Prihodi od poslovanja</w:t>
      </w:r>
    </w:p>
    <w:p>
      <w:pPr>
        <w:pStyle w:val="Normal"/>
        <w:ind w:firstLine="284"/>
        <w:jc w:val="both"/>
        <w:rPr>
          <w:lang w:val="hr-HR"/>
        </w:rPr>
      </w:pPr>
      <w:r>
        <w:rPr>
          <w:lang w:val="hr-HR"/>
        </w:rPr>
        <w:t>Prihodi poslovanja Općine Križ za 2023. godinu planirani u iznosu od 5.387.901,00 EURA, uvećavaju se i iznose 5.753.150,93 EUR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poreza planirane u iznosu 1.796.000,00 EURA, a odnose se na  porez i prirez na dohodak, porez na imovinu i porez na robu i usluge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omoći iz inozemstva i od subjekata unutar općeg proračuna planirani u iznosu od 2.114.488,52 EURA,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imovine planirani u iznosu od 1.312.000,00 EURA, a odnose se na prihode od financijske imovine, prihode od nefinancijske imovine i prihode od kamat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upravnih i administrativnih pristojbi, pristojbi po posebnim propisima i naknada planiranih u iznosu od 529.232,41 EUR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rihode od prodaje proizvoda te pruženih usluga i prihode od donacija planirani u iznosu od 1.430,00 EURA,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2. Prihodi od prodaje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hodi od prodaje nefinancijske imovine Općine Križ za 2023. godinu planirani su u iznosu od 30.000,00 EURA, a čine ih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ihodi od prodaje neproizvedene dugotrajne imovine odnosno prodaje zemljišta. </w:t>
      </w:r>
    </w:p>
    <w:p>
      <w:pPr>
        <w:pStyle w:val="Odlomakpopisa"/>
        <w:numPr>
          <w:ilvl w:val="0"/>
          <w:numId w:val="1"/>
        </w:numPr>
        <w:jc w:val="both"/>
        <w:rPr>
          <w:b/>
          <w:b/>
          <w:lang w:val="hr-HR"/>
        </w:rPr>
      </w:pPr>
      <w:r>
        <w:rPr>
          <w:lang w:val="hr-HR"/>
        </w:rPr>
        <w:t xml:space="preserve">Prihodi od prodaje proizvedene dugotrajne imovine odnosno obročne otplate prodanih stanov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. Primici od financijske imovine i zaduži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ici od financijske imovine i zaduživanja Općine Križ za 2023. godinu planirani su u iznosu od 900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. Vlastiti izvor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spoloživa sredstva iz prethodnih godina planirana su u iznosu od 28.849,07 EURA, na osnovu izrađenog godišnjeg izvještaja o izvršenju proračuna za 2022. godinu. </w:t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A.1. Rashodi poslo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hodi poslovanja Općine Križ za 2023. godinu planirani u iznosu od 3.393.848,00 EURA, uvećavaju se i iznose 3.952.064,48 EUR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Rashode za zaposlene u iznosu od 1.042.457,48 EURA, a odnose se na zaposlene u Dječjem vrtiću Križić-kružić, Knjižnici i čitaonici Križ i Općini Križ,  planirani su za  bruto plaće, ostale rashode za zaposlene i doprinose na plaće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Materijalne rashode planirani u iznosu od 2.063.374,00 EURA, a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Financijski rashodi planirani u iznosu od 33.633,00 EUR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Subvencije planirane u iznosu od 87.000,00 EURA,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Naknade građanima i kućanstvima na temelju osiguranja i druge naknade planirane u iznosu od 109.300,00 EUR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Ostale rashode planirane u iznosu od 616.300,00 EURA, a odnose se na tekuće donacije, kapitalne donacije i kapitalne pomoći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2. Rashodi za nabavu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Rashodi za nabavu nefinancijske imovine Općine Križ za 2023. godinu planirani  u iznosu od 2.180.935,52 EUR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Rashode za nabavu neproizvedene dugotrajne imovine planirani u iznosu od 25.000,00 EURA.</w:t>
      </w:r>
    </w:p>
    <w:p>
      <w:pPr>
        <w:pStyle w:val="Odlomakpopisa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Rashode za nabavu proizvedene dugotrajne imovine u iznosu 2.155.935,52 EURA, planirane za građevinske objekte, postrojenja i opremu i nematerijalna proizvedenu imovinu.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br/>
      </w:r>
      <w:r>
        <w:rPr>
          <w:b/>
          <w:lang w:val="hr-HR"/>
        </w:rPr>
        <w:t>B. Izdaci za financijsku imovinu i otplatu zajmo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daci za financijsku imovinu i otplatu zajmova Općine Križ za 2023. godinu planirani u iznosu od 650.000,00 EURA, umanjuju se i iznose 579.000,00 EURA, a odnose se na otplatu glavnice primljenih kredita od tuzemnih kreditnih institucija izvan javnog.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C6D9F1" w:val="clear"/>
        <w:jc w:val="both"/>
        <w:rPr>
          <w:b/>
          <w:b/>
          <w:lang w:val="hr-HR"/>
        </w:rPr>
      </w:pPr>
      <w:r>
        <w:rPr>
          <w:b/>
          <w:lang w:val="hr-HR"/>
        </w:rPr>
        <w:t>RASHODI I IZDACI PO PROGRAMSKOJ KLASIFIKACIJ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RAZDJEL 001 PREDSTAVNIČKA I IZVRŠNA TIJELA </w:t>
      </w:r>
    </w:p>
    <w:p>
      <w:pPr>
        <w:pStyle w:val="Normal"/>
        <w:jc w:val="both"/>
        <w:rPr/>
      </w:pPr>
      <w:r>
        <w:rPr>
          <w:b/>
          <w:lang w:val="hr-HR"/>
        </w:rPr>
        <w:t>GLAVA 00101 PREDSTAVNIČKA I IZVRŠNA TIJEL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- PLANIRANI IZDACI U IZNOSU 157.600,00</w:t>
      </w:r>
      <w:r>
        <w:rPr>
          <w:b/>
          <w:bCs/>
          <w:lang w:val="hr-HR"/>
        </w:rPr>
        <w:t xml:space="preserve"> EURA UVEČAVAJU SE I IZNOSE 187.600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1 Financiranje redovne djelatnosti, planiran u iznosu od 143.100,00</w:t>
      </w:r>
      <w:r>
        <w:rPr>
          <w:b/>
          <w:bCs/>
          <w:lang w:val="hr-HR"/>
        </w:rPr>
        <w:t xml:space="preserve"> EURA</w:t>
      </w:r>
      <w:r>
        <w:rPr>
          <w:b/>
          <w:lang w:val="hr-HR"/>
        </w:rPr>
        <w:t xml:space="preserve"> uvećava se i iznosi 183.1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navedenu aktivnost planirani su rashodi za usluge promidžbe i informiranja, naknade za rad predstavničkih i izvršnih tijela u sveukupnom iznosu od 56.500,00 EURA.</w:t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Planirana sredstva za rad mjesne samouprave u iznosu 86.600,00 EURA uvećavaju se za 40.000,00 EURA i iznose 126.000,00 EURA, a odnose se na   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rashode za materijal i energiju i rashode za uslu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2 Financiranje ostalih aktivnosti, planiran u iznosu od 14.500,00 </w:t>
      </w:r>
      <w:r>
        <w:rPr>
          <w:b/>
          <w:bCs/>
          <w:lang w:val="hr-HR"/>
        </w:rPr>
        <w:t>EURA smanjuje se i iznosi 4.5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od ovom aktivnošću planirani su rashodi u iznosu 4.000,00 EUR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Za financiranje rada savjeta mladih planirano je 500,00 EURA. Planirani iznos od 10.000,00 EURA za održavanje izbora za Vijeća mjesnih odbora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umanjuje se budući se isti planiraju održati 2024. godine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b/>
          <w:u w:val="single"/>
          <w:lang w:val="hr-HR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RAZDJEL 002 JEDINSTVENI UPRAVNI ODJEL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– </w:t>
      </w:r>
      <w:r>
        <w:rPr>
          <w:b/>
          <w:lang w:val="hr-HR"/>
        </w:rPr>
        <w:t xml:space="preserve">PLANIRANI IZDACI U IZNOSU OD 6.573.441,00 </w:t>
      </w:r>
      <w:r>
        <w:rPr>
          <w:b/>
          <w:bCs/>
          <w:lang w:val="hr-HR"/>
        </w:rPr>
        <w:t>EURA SMANJUJU SE I IZNOSE 6.524.400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>- PLANIRANI IZDACI U IZNOSU OD 1.535.441,00</w:t>
      </w:r>
      <w:r>
        <w:rPr>
          <w:b/>
          <w:bCs/>
          <w:lang w:val="hr-HR"/>
        </w:rPr>
        <w:t xml:space="preserve"> EURA UVEČAVAJU SE I IZNOSE 1.709.662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3 Javna uprava i administracija, planiran u iznosu od 183.000,00</w:t>
      </w:r>
      <w:r>
        <w:rPr>
          <w:b/>
          <w:bCs/>
          <w:lang w:val="hr-HR"/>
        </w:rPr>
        <w:t xml:space="preserve"> EURA uvećava se za 50.000,00 EURA i iznosi 233.000,00 EURA</w:t>
      </w:r>
    </w:p>
    <w:p>
      <w:pPr>
        <w:pStyle w:val="Odlomakpopisa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Rashodi poslovanja uvećavaju se za 10.000,00 EURA i iznose 83.000,00 EURA, od toga rashodi za zaposlene iznose 60.000,00 EURA, a materijalni rashodi iznose od 23.000,00 EURA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Planirani iznos od 110.000,00 EURA za materijalne rashode i rashode za usluge uvećava se sukladno procijenjenim potrebama do kraja 2023. godine za 40.000,00 EURA i iznosi 150.000,00 EUR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, sudske troškove i ostale nespomenute rashode.</w:t>
      </w:r>
    </w:p>
    <w:p>
      <w:pPr>
        <w:pStyle w:val="Odlomakpopisa"/>
        <w:ind w:left="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ind w:left="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4 Zaštita od požara i civilna zaštita, planiran u iznosu od 118.000,00 EURA</w:t>
      </w:r>
    </w:p>
    <w:p>
      <w:pPr>
        <w:pStyle w:val="Odlomakpopisa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Za zaštitu od požara planirano je 114.000,00 EURA, a spomenuti rashodi odnose se na: naknade građanima i kućanstvima na temelju osiguranja i druge naknade; kapitalne donacije i tekuće donacije za sufinanciranje redovne djelatnosti Vatrogasnoj zajednici Općine Križ i Vatrogasnoj postrojbi Grada Ivanić-Grad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HR"/>
        </w:rPr>
        <w:t xml:space="preserve">Rashodi za civilnu zaštitu planirani su u iznosu od 4.000,00 EURA i to za nabavu opreme i za ostale nespomenute rashode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5 Dodatne usluge u zdravstvu i preventivi, planiran u iznosu od 11.000,00 EURA uvećavaju se i iznose 16.000,00 EURA</w:t>
      </w:r>
    </w:p>
    <w:p>
      <w:pPr>
        <w:pStyle w:val="Normal"/>
        <w:ind w:left="709" w:hanging="0"/>
        <w:jc w:val="both"/>
        <w:rPr>
          <w:bCs/>
        </w:rPr>
      </w:pPr>
      <w:r>
        <w:rPr>
          <w:lang w:val="hr-HR"/>
        </w:rPr>
        <w:t xml:space="preserve">Planirani iznos za dodatne usluge u zdravstvu od 11.000,00 EURA  uvećava se za 5.000,00 EUR-a i iznosi 16.000,00 EURA, a odnosi se na plaćanje zakupa prostora i režija Domu zdravlja Zagrebačke županije za korištenje prostora u ambulanti u Križu, te za sufinanciranje dolaska specijalista psihijatra u ambulantu u Križu kao i ostale potrebe u zdravstvu tijekom godine. Predmetno uvećanje rezultat je ugovorenog sufinanciranja </w:t>
      </w:r>
      <w:r>
        <w:rPr>
          <w:bCs/>
        </w:rPr>
        <w:t>dolaska specijalista ginekologije u Dom zdravlja Zagrebačke županije, Ispostavu Ivanić-Grad, lokaciju Križ</w:t>
      </w:r>
    </w:p>
    <w:p>
      <w:pPr>
        <w:pStyle w:val="Normal"/>
        <w:ind w:left="709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6 Razvoj poduzetništva, planiran u iznosu od 67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su namijenjena za subvencije malim i srednjim poduzetnicima i obrtnicima, trgovačkim društvima u vlasništvu i suvlasništvu Općine Križ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7 Program zapošljavanja žena, planiran u iznosu od 20.000,00 EURA</w:t>
      </w:r>
    </w:p>
    <w:p>
      <w:pPr>
        <w:pStyle w:val="Normal"/>
        <w:suppressAutoHyphens w:val="true"/>
        <w:ind w:left="708" w:hanging="0"/>
        <w:jc w:val="both"/>
        <w:rPr>
          <w:lang w:val="hr-HR" w:eastAsia="ar-SA"/>
        </w:rPr>
      </w:pPr>
      <w:r>
        <w:rPr>
          <w:lang w:val="hr-HR" w:eastAsia="ar-SA"/>
        </w:rPr>
        <w:t xml:space="preserve">Općina Križ planira i nadalje provoditi program Zaželi, radi, pomaži!!! – program zapošljavanja žena, kojeg je svrha </w:t>
      </w:r>
      <w:r>
        <w:rPr>
          <w:lang w:val="en-GB" w:eastAsia="ar-SA"/>
        </w:rPr>
        <w:t>zapošljavanje žena u nepovoljnom položaju na tržištu rada i pružanje pomoći osobama treće životne dobi i to u suradnji s Gradom Ivanić-Gradom i Općinom Kloštar Ivanić. Provedba projekta će ovisiti o mogućnostima prijave na natječaj za financiranje iz sredstava Europske unije tijekom 2023. godine.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br/>
        <w:t>Program 1008 Program javnih potreba u kulturi, planiran u iznosu od 96.000,00 EURA uvećava se i iznosi 108.000,00 EURA</w:t>
      </w:r>
    </w:p>
    <w:p>
      <w:pPr>
        <w:pStyle w:val="Odlomakpopisa"/>
        <w:ind w:left="708" w:hanging="0"/>
        <w:jc w:val="both"/>
        <w:rPr>
          <w:lang w:val="hr-HR"/>
        </w:rPr>
      </w:pPr>
      <w:r>
        <w:rPr>
          <w:lang w:val="hr-HR"/>
        </w:rPr>
        <w:t xml:space="preserve">Ovim programom panirana su sredstva za aktivnost kulturnog promicanja </w:t>
      </w:r>
      <w:bookmarkStart w:id="0" w:name="_Hlk54097223"/>
      <w:r>
        <w:rPr>
          <w:lang w:val="hr-HR"/>
        </w:rPr>
        <w:t>odnosno rashodi za sve programske djelatnosti i tradicionalne manifestacije u organizaciji i od značaja za Općinu Križ (Badalićevi dani, Dani Općine Križ, obilježavanja vezana uz Milku Trninu, Krigl Fest, Sajam obrta i rukotvorina, adventska događanja, organizacija predstava i sl.) u iznosu od 72.000,00 EURA, za tekuće donacije udrugama u kulturi</w:t>
      </w:r>
      <w:bookmarkEnd w:id="0"/>
      <w:r>
        <w:rPr>
          <w:lang w:val="hr-HR"/>
        </w:rPr>
        <w:t xml:space="preserve"> kojima se sredstva dodjeljuju putem javnog natječaja u iznosu od 22.000,00 EURA te za istraživanja na arheološkom nalazištu Sipčina u iznosu od 14.000,00 EURA. Planirana sredstva uvećavaju se sukladno procijenjenim potrebama do kraja 2023. godine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9 Javne ovlasti i redovna djelatnost Crvenog križa, planiran u iznosu od 8.000,00 EUR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redovnu djelatnost Crvenog Križa, a temeljem obveze financiranja sukladno zakonu planirano je 8.000,00 EURA za tekuće dona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0 Program javnih potreba u tehničkoj kulturi, planiran u iznosu od 4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Rashodi planirani za podmirenje javnih potreba u tehničkoj kulturi namijenjeni su financiranju osnovne djelatnosti i programa Zajednice tehničke kulture Općine Križ u iznosu od 4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11 Projekti udruga u zdravstvu, socijali i preventivi, planiran u iznosu od 6.000,00 EURA 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 xml:space="preserve">Za potpore udrugama iz područja zdravstva, socijale i preventive od interesa za Općinu Križ u 2023. godini, planirano je 6.000,00 EURA za tekuće donacije temeljem provedenog natječaja za dodjelu financijske potpore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2 Udruge iz Domovinskog rata, planiran u iznosu od 5.000,00 EURA uvećava se i iznosi 6.000,00 EUR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Za rad i potporu projektima udruga iz proizašlim iz Domovinskog rata planirano je 6.000,00 EURA, temeljem obveze financiranja sukladno zakonu te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sukladno potrebama i zahtjevima udruga tijekom godine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3 Program javnih potreba u sportu, planiran u iznosu od 125.000,00 EURA uvećava se i iznosi 167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za rashode za usluge</w:t>
      </w:r>
      <w:r>
        <w:rPr>
          <w:rFonts w:eastAsia="Calibri"/>
          <w:lang w:val="hr-HR" w:eastAsia="ar-SA"/>
        </w:rPr>
        <w:t xml:space="preserve"> </w:t>
      </w:r>
      <w:r>
        <w:rPr>
          <w:lang w:val="hr-HR"/>
        </w:rPr>
        <w:t>održavanja školske sportske dvorane i Sportskog parka u iznosu od 35.000,00 EURA, uvećavaju na 75.000,00 EURA sukladno potrebama tijekom 2023. godine, dok se planirani rashodi za financiranje programskih djelatnosti sportskih udruga/klubova Općine Križ uvećavaju za 2.000,00 EURA i iznose 92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4 Religija, planiran u iznosu od 35.000,00 EURA uvećava se i iznosi 45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za religiju uvećavaju se za 10.0000,00 EURA i iznose 45.000,00 EURA, a odnose se na tekuće i kapitalne donacije u cilju suradnje te unapređenja religije u lokalnoj zajednici kao i za uređenje i obnovu sakralnih ob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5 Osnovno i srednje obrazovanje, planiran u iznosu od 88.000,00 EUR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HR"/>
        </w:rPr>
        <w:t xml:space="preserve">Za sufinanciranje osnovnog i srednjeg obrazovanja planirano je 45.000,00 EURA, a sredstva se uvećavaju za 2.000,00 EURA i iznose 47.000,00 EURA sukladno procijenjenim potrebama do kraja 2023. godine. Spomenuta sredstva su namijenjena za sufinanciranje održavanja školske kuhinje, sufinanciranje udžbenika za osnovnu i srednju školu, sufinanciranje programa produženog boravka, sufinanciranje škole plivanja te ostale potpore u cilju unaprjeđenja osnovnoškolskog obrazovanja. </w:t>
      </w:r>
    </w:p>
    <w:p>
      <w:pPr>
        <w:pStyle w:val="Odlomakpopisa"/>
        <w:numPr>
          <w:ilvl w:val="0"/>
          <w:numId w:val="15"/>
        </w:numPr>
        <w:jc w:val="both"/>
        <w:rPr>
          <w:lang w:val="hr-HR"/>
        </w:rPr>
      </w:pPr>
      <w:r>
        <w:rPr>
          <w:lang w:val="hr-HR"/>
        </w:rPr>
        <w:t>Za potpore u obrazovanju – stipendije učenicima i studentima, planirano je 23.000,00 EURA, a sredstva se uvećavaju sukladno potrebama i iznose 31.000,00 EURA.</w:t>
      </w:r>
    </w:p>
    <w:p>
      <w:pPr>
        <w:pStyle w:val="Odlomakpopisa"/>
        <w:numPr>
          <w:ilvl w:val="0"/>
          <w:numId w:val="15"/>
        </w:numPr>
        <w:jc w:val="both"/>
        <w:rPr>
          <w:lang w:val="hr-HR"/>
        </w:rPr>
      </w:pPr>
      <w:r>
        <w:rPr>
          <w:lang w:val="hr-HR"/>
        </w:rPr>
        <w:t>Za potpore u obrazovanju – sufinanciranje prijevoza studenata planirano je 20.000,00 EURA, a planirana sredstva se umanjuju sukladno potrebama i mjerama Vlade Republike Hrvatske vezanim su pilot projekt povoljnijeg prijevoza studenata te iznose 10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7 Program socijalnih potpora, planiran u iznosu od 89.600,00 EURA umanjuje se i iznosi 89.000,00 EUR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Planirana sredstva za podmirenje troškova stanovanja umanjuju se sukladno potrebama i iznose 8.000,00 EUR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jednokratne novčane pomoći planirano je 10.000,00 EUR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pomoć roditeljima prilikom rođenja djeteta planirano je 20.000,00 EURA, a predstavljaju stimulativnu mjeru pri rođenju djetet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podmirenje pogrebnih troškova umrle osobe koja je imala zadnje prijavljeno prebivalište na području Općine Križ, a koja je nepoznata, neidentificirana, nema zakonskih obveznika, nije korisnik socijalnih pomoći, nema nasljednika i slično, planirano je 1.400,00 EURA za rashode za usluge, odnosno minimalne i nužne troškove ukop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Planirana sredstva namijenjena za ostale socijalne potrebe umanjuju se i iznose 4.800,00 EURA sukladno procijenjenim potrebama do kraja 2023. godine.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Planirana sredstva namijenjena za pomoći – programe Crvenog križa uvećavaju se i iznose 7.500,00 EURA, a ista su namijenjena za sljedeće programe iz kategorije socijalno ugroženih osoba: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Sredstva namijenjena za novčane pomoći umirovljenicima uvećavaju se i iznose 24.000,00 EURA, a vezano uz prigodno darivanje za blagdane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novčane pomoći nezaposlenima planirano je 13.300,00 EURA, a vezano uz prigodno darivanje za blagdane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RAČUNSKI KORISNIK DJEČJI VRTIĆ KRIŽIĆ-KRUŽIĆ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- PLANIRANI SU IZDACI U IZNOSU OD 584.611,00 EURA UVEČAVA SE I IZNOSI 639.432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18 Program predškolskog odgoja planiran u iznosu od 584.611,00 EURA uvećava se i iznosi 639.432,00 EURA </w:t>
      </w:r>
    </w:p>
    <w:p>
      <w:pPr>
        <w:pStyle w:val="Odlomakpopisa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 xml:space="preserve">Sredstva za financiranje redovne djelatnosti Dječjeg vrtića </w:t>
      </w:r>
      <w:bookmarkStart w:id="1" w:name="_Hlk146798334"/>
      <w:r>
        <w:rPr>
          <w:lang w:val="hr-HR"/>
        </w:rPr>
        <w:t xml:space="preserve">Križić-kružić, Križ </w:t>
      </w:r>
      <w:bookmarkEnd w:id="1"/>
      <w:r>
        <w:rPr>
          <w:lang w:val="hr-HR"/>
        </w:rPr>
        <w:t>uvećavaju se i iznose 635.514,00 EURA, a odnose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 xml:space="preserve">Za opremanje Dječjeg vrtića Križić-kružić, Križ planirano je uvećanje planiranih sredstava za 600.00 EURA koja sada iznose 3.918,00 EURA, namijenjeno za postrojenje i opremu. 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RAČUNSKI KORISNIK KNJIŽNICA I ČITAONICA KRIŽ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-PLANIRANI SU IZDACI U IZNOSU OD 95.230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9 Redovan rad knjižice planiran u iznosu od 95.230,00 EURA</w:t>
      </w:r>
    </w:p>
    <w:p>
      <w:pPr>
        <w:pStyle w:val="Odlomakpopisa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Sredstva planirana za financiranje redovne djelatnosti Knjižnice i čitaonice Križ umanjuju se iznose 77.212,48</w:t>
      </w:r>
      <w:r>
        <w:rPr>
          <w:bCs/>
          <w:lang w:val="hr-HR"/>
        </w:rPr>
        <w:t xml:space="preserve"> EU,</w:t>
      </w:r>
      <w:r>
        <w:rPr>
          <w:lang w:val="hr-HR"/>
        </w:rPr>
        <w:t xml:space="preserve"> a odnose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Sredstva za opremanje Knjižnice i čitaonice Križ povećavaju se i iznose 18.017,52 EURA a odnose se na nabavu knjižne građe i postrojenja i oprem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>- PLANIRANI IZDACI U IZNOSU OD 5.038.000,00 EURA UMANJUJE SE I IZNOSI 4.814.738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0 Financiranje redovne djelatnosti, planiran u iznosu od 581.000,00 EURA uvećava se i iznosi 607.738,00 EURA</w:t>
      </w:r>
    </w:p>
    <w:p>
      <w:pPr>
        <w:pStyle w:val="Odlomakpopisa"/>
        <w:numPr>
          <w:ilvl w:val="0"/>
          <w:numId w:val="10"/>
        </w:numPr>
        <w:jc w:val="both"/>
        <w:rPr>
          <w:lang w:val="hr-HR"/>
        </w:rPr>
      </w:pPr>
      <w:r>
        <w:rPr>
          <w:lang w:val="hr-HR"/>
        </w:rPr>
        <w:t>Sredstva planirana u iznosu od 401.000,00 EURA odnose se na rashode za bruto plaće, ostale rashode za zaposlene i doprinose na bruto plaće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>
          <w:lang w:val="hr-HR"/>
        </w:rPr>
        <w:t>Sredstva planirana za materijalne rashode i rashode za usluge uvećavaju se i iznose 206.738,00 EURA, a odnose se na povećane potrebe z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1 Poljoprivreda, planiran u iznosu od 92.000,00 EURA</w:t>
      </w:r>
      <w:r>
        <w:rPr>
          <w:lang w:val="hr-HR"/>
        </w:rPr>
        <w:t xml:space="preserve"> </w:t>
      </w:r>
      <w:r>
        <w:rPr>
          <w:b/>
          <w:lang w:val="hr-HR"/>
        </w:rPr>
        <w:t>uvećavaju se iznose 107.000,00 EURA</w:t>
      </w:r>
    </w:p>
    <w:p>
      <w:pPr>
        <w:pStyle w:val="Odlomakpopisa"/>
        <w:numPr>
          <w:ilvl w:val="0"/>
          <w:numId w:val="19"/>
        </w:numPr>
        <w:ind w:left="426" w:hanging="0"/>
        <w:jc w:val="both"/>
        <w:rPr>
          <w:lang w:val="hr-HR"/>
        </w:rPr>
      </w:pPr>
      <w:r>
        <w:rPr>
          <w:lang w:val="hr-HR"/>
        </w:rPr>
        <w:t>Za premije osiguranja planirano je 8.000,00 EURA, za sufinanciranje plaćenih premija osiguranja za zaključene police osiguranja.</w:t>
      </w:r>
    </w:p>
    <w:p>
      <w:pPr>
        <w:pStyle w:val="Odlomakpopisa"/>
        <w:numPr>
          <w:ilvl w:val="0"/>
          <w:numId w:val="14"/>
        </w:numPr>
        <w:ind w:left="426" w:hanging="0"/>
        <w:jc w:val="both"/>
        <w:rPr>
          <w:lang w:val="hr-HR"/>
        </w:rPr>
      </w:pPr>
      <w:r>
        <w:rPr>
          <w:lang w:val="hr-HR"/>
        </w:rPr>
        <w:t xml:space="preserve">Za uređenje ruralnog prostora, odnosno za usluge tekućeg i investicijskog održavanja poljskih puteva i druge infrastrukture u ruralnim prostorima, planirano je 35.000,00 EURA, a spomenuti rashodi uvećavaju se i iznose 42.000,00 EURA sukladno procijenjenim potrebama do kraja 2023. godine i povećanja opsega poslova te cijena materijala na tržištu. </w:t>
      </w:r>
    </w:p>
    <w:p>
      <w:pPr>
        <w:pStyle w:val="Odlomakpopisa"/>
        <w:numPr>
          <w:ilvl w:val="0"/>
          <w:numId w:val="14"/>
        </w:numPr>
        <w:ind w:left="426" w:hanging="0"/>
        <w:jc w:val="both"/>
        <w:rPr>
          <w:lang w:val="hr-HR"/>
        </w:rPr>
      </w:pPr>
      <w:r>
        <w:rPr>
          <w:lang w:val="hr-HR"/>
        </w:rPr>
        <w:t>Rashodi za subvencije za poljoprivrednike planirani u iznosu od 47.000,00 EURA uvećavaju se i iznose 55.000,00 EURA sukladno procijenjenim potrebama do kraja 2023. godine.</w:t>
      </w:r>
    </w:p>
    <w:p>
      <w:pPr>
        <w:pStyle w:val="Normal"/>
        <w:numPr>
          <w:ilvl w:val="0"/>
          <w:numId w:val="14"/>
        </w:numPr>
        <w:ind w:left="426" w:hanging="0"/>
        <w:jc w:val="both"/>
        <w:rPr>
          <w:lang w:val="hr-HR"/>
        </w:rPr>
      </w:pPr>
      <w:r>
        <w:rPr>
          <w:lang w:val="hr-HR"/>
        </w:rPr>
        <w:t>Za konzultantske usluge za projekte programa ruralnog razvoja planirano je 2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2 Mjere zaštite pučanstva, planiran u iznosu od 25.000,00 EURA</w:t>
      </w:r>
      <w:r>
        <w:rPr>
          <w:b/>
          <w:bCs/>
          <w:lang w:val="hr-HR"/>
        </w:rPr>
        <w:t xml:space="preserve"> uvećava se i iznosi 40.000,00 EURA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Planirana sredstva uvećavaju se radi dodatnih tretmana dezinsekcije provedenih tijekom 2023. godine te ostalih planiranih mjera. 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Program 1023 Zaštita i zbrinjavanje životinja, planiran u iznosu od 25.000,00 EURA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uvećava se i iznosi 35.000,00 EURA</w:t>
      </w:r>
      <w:r>
        <w:rPr>
          <w:lang w:val="hr-HR"/>
        </w:rPr>
        <w:t xml:space="preserve"> </w:t>
      </w:r>
    </w:p>
    <w:p>
      <w:pPr>
        <w:pStyle w:val="Odlomakpopisa"/>
        <w:ind w:left="851" w:hanging="851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Za zbrinjavanje i higijeničarske usluge planirano je 17.000,00 EURA a sredstva se uvećavaju i iznose 27.000,00 EURA, radi potrebe sve većeg       </w:t>
      </w:r>
    </w:p>
    <w:p>
      <w:pPr>
        <w:pStyle w:val="Odlomakpopisa"/>
        <w:ind w:left="851" w:hanging="851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zbrinjavanja napuštenih pasa. Za kastraciju i sterilizaciju planirano je 7.000,00 EURA. Za mikročipiranje pasa planirano je 1.000,00 EURA.</w:t>
      </w:r>
    </w:p>
    <w:p>
      <w:pPr>
        <w:pStyle w:val="Normal"/>
        <w:ind w:left="851" w:hanging="851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4 Financiranje djelatnosti, planiran u iznosu od 723.500,00 EURA umanjuje se i iznosi 662.500,00 EURA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Rashodi i izdaci koji se odnose se na izdatke za otplatu glavnice primljenih kredita i zajmova od tuzemnih financijskih institucija izvan javnog sektora, na rashode za kamate po postojećim zaduženjima i novim zaduženjima koja se planiraju realizirati tijekom 2023. godine, na rashode za naknade poslovnim bankama i naknade financijskim institucijama za usluge platnog prometa, umanjuju se i iznose 612.500,00 EURA. 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shodi za postrojenje i opremu planirani u iznosu od 20.000,00 eura uvećavaju se i iznose 50.000,00 EURA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5 Održavanje objekata i opreme komunalne infrastrukture, planiran u iznosu od 419.500,00 eura uvećava se i iznosi 723.500,00 EURA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Tekuće održavanje objekata planira se u uvećanom iznosu od  75.000,00 EURA, a odnosi se na povećane potrebe te cijene materijala i usluga z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Tekuće održavanje opreme uvećava se na 10.000,00 EURA, zbog povećane potrebe održavanja i nabave uredske oprem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 xml:space="preserve">Tekuće održavanje nerazvrstanih cesta uvećava se na 125.000,00 EURA, a odnos se na povećane potrebe te cijene materijala i usluga za rashode održavanja makadam i asfaltnih cesta, uređenje cestovnih bankina, cijevnih propusta, krčenje pojasa ceste i cestovnu signalizaciju, prema prioritetim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zimsku službu – prometne površine, planirana sredstva povećavaju se na 55.000,00 EURA, a odnose se na održavanje prometnih površina u zimskom periodu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javne rasvjete planirano je povećanje na 124.000,00 EURA, a planirani rashodi uvećavaju se zbog povećane potrebe te cijene nabave električne energije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rashodi se sukladno troškovima te planiranim potrebama povećavaju i iznose 90.000,00 EURA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 xml:space="preserve">Rashodi za održavanje građevina javne odvodnje oborinskih voda uvećavaju se i iznose 86.000,00 EURA, a odnose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zelenih površina planirana sredstva uvećavaju se i iznose 156.000,00 EURA, a odnose se na povećani opseg čišćenja i košnju zelenih površina, hortikulturno i parkovno uređenje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Za održavanje reciklažnog dvorišta planirano je 2.500,00 EURA, za potrebe investicijskog održavanja reciklažnog dvorišt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6 Kupnja zemljišta, planiran u iznosu od 10.000,00 EURA uvećava se i iznosi 15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kupnju zemljišta planirano je 15.000,00 EURA, a odnosi se na kupnju zemljišta za potrebe realizacije projekata Općine Križ te kupnju zemljišta na Sipčini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7 Investicijsko održavanje, planiran u iznosu od 100.000,00 EURA uvećava se i iznosi 240.000,00 EURA</w:t>
      </w:r>
    </w:p>
    <w:p>
      <w:pPr>
        <w:pStyle w:val="Odlomakpopisa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Za tekuće investicijsko održavanje društvenih domova što podrazumijeva unutarnje i vanjsko održavanje i uređenje istih, planirano je 90.000,00 EURA, za održavanje društvenih domova prema prioritetima i mogućnostima, a sukladno procijenjenim potrebama do kraja 2023. godine.</w:t>
      </w:r>
    </w:p>
    <w:p>
      <w:pPr>
        <w:pStyle w:val="Odlomakpopisa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Za tekuće i investicijsko održavanje cesta planirano je 150.000,00 EURA, a odnosi se na pojačano održavanje nerazvrstanih cesta na području Općine Križ, a sukladno procijenjenim potrebama do kraja 2023. godin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8 Gradnja objekata, planiran u iznosu od 2.991.000,00 EURA umanjuje se i iznosi 2.284.000,00 EURA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i opremanje postojeće zgrade Dječjeg vrtića u Križu u kulturni centar planirana sredstva umanjuju se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rekonstrukciju i opremanje sportske građevine na Sportskom parku u Križu planirana sredstava uvećavaju se na 150.000,00 EURA, a odnosi se na uređenje i opremanje prostora za teretanu, te nabavu opreme za vježbanje na katu objekta u Sportskom parku u Križu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kanalizacijske mreže – ulica Stjepana Matkovića i ulica Kriške republike u Križu planirana sredstva umanjuju se sukladno procijenjenim potrebama do kraja 2023. godine, a odnose se na sufinanciranje projekta koji će se realizirati kroz suradnju Hrvatskih voda d.o.o. Zagreb s Vodoopskrbom i odvodnjom Zagrebačke županije d.o.o. Zagreb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nadstrešnice planirana sredstva uvećavaju se i iznose 16.000,00 EURA, a odnosi se na nabavu novih autobusnih kučica na autobusnim stajalištim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i obnovu pješačkih staza planirana sredstva uvećavaju se i iznose 107.000,00 EURA, a odnosi se na uređenje pješačke staze u Ulici Milke Trnine uz Sportski park prema naselju Novoselec te za potrebe sanacije ostalih pješačkih staz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 xml:space="preserve">Za sanaciju stare vojne zgrade u parku u Križu planirana sredstva umanjuju se i iznose 5.000,00 EURA sukladno procijenjenim potrebama do kraja 2023. godine. 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multimedijalnog centra u Križu planirana sredstva umanjuju se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pješačke i biciklističke staze u Križu – nastavak uređenja biciklističke staze u Industrijskoj cesti s oborinskom odvodnjom ceste, planirano je 150.000,00 EUR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parka Hrvatskih mučenika u Novoselcu planirana sredstva umanjuju se i iznose 50.000,00 EURA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vatrogasnog spremišta u Širincu planirana sredstva uvećavaju se i iznose 76.000,00 EUR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radu planova, studija i strategija planirana sredstva umanjuju se i iznose 10.000,00 EURA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tehničku dokumentaciju planirano je 50.000,00 EUR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rekonstrukciju i opremanje Vatrogasnog doma u Bunjanima planirana sredstva umanjuju se i iznose 20.000,00 EUR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rekonstrukciju doma u Obedišću planirana sredstva umanjuju se i iznose 55.000,00 EUR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dovršetak uređenja Selske ulice u Novoselcu planirana sredstva umanjuju se i iznose 30.000,00 EUR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uređenje Moslavačke ulice u Križu planirana sredstva uvećavaju se i iznose 135.000,00 EUR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odvojka ceste u Gornjem Prnjarovcu planirana sredstva umanjuju se i iznose 20.000,00 EUR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uređenje Društvenog doma u Križu planirana sredstva umanjuju se i iznose 40.000,00 EURA, a odnosi se na zamjenu stolarije te energetsku obnovu spomenutog dom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komunalnog dvorišta na lokaciji Sajmišta u Križu planirano je 130.000,00 EURA,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sanaciju klizišta u Križu planirana sredstva uvećavaju se i iznose 1.020.000,00 EURA, a odnosi se na realizaciju prijavljenih klizišta te šteta od potresa na području Križ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 xml:space="preserve">Za tehničku dokumentaciju za izgradnju interaktivnog digitalnog objekta Dječjeg vrtića u Križu planirano je 100.000,00 EURA, a odnosi se na dogradnju, proširenje postojećeg Dječjeg vrtića Križić-kružić u Križu. 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stanice za mjerenje kvalitete zraka planirana sredstva umanjuju se sukladno procijenjenim potrebama do kraja 2023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 xml:space="preserve">Za izgradnju i opremanje planirana sredstva uvećavaju se i iznose 140.000,00 EURA, a sredstv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6"/>
        </w:numPr>
        <w:jc w:val="both"/>
        <w:rPr>
          <w:b/>
          <w:b/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sufinanciranje investicijskog održavanja cesta sredstva umanjuju se i iznose 50.000,00 EURA, sukladno procijenjenim potrebama do kraja 2023. godine</w:t>
      </w:r>
    </w:p>
    <w:p>
      <w:pPr>
        <w:pStyle w:val="Odlomakpopisa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9 Legalizacija objekata, planiran u iznosu od 10.000,00 EURA</w:t>
      </w:r>
    </w:p>
    <w:p>
      <w:pPr>
        <w:pStyle w:val="Odlomakpopisa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>Za natječaje i oglase planirano je 7.000,00 EURA, a sredstva su namijenjena za oglašavanje natječaja i oglasa u sredstvima javnog informiranja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HR"/>
        </w:rPr>
        <w:t>Za legalizaciju društvenih i vatrogasnih domova planirano je 3.000,00 EURA, a sredstva su namijenjena za naknade za zadržavanje nezakonito izgrađene zgrade u prostoru, vodni doprinos i potrebnu dokumentaciju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30 Poslovi prijevoza pokojnika, planiran u iznosu od 3.000,00 EURA uvećava se i iznosi 5.000,00 EURA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Rashodi se odnose na troškove za preuzimanje i prijevoz umrlih osoba do patologije ili sudske medicine radi obdukcije, a sukladno potrebama tijekom 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Program 1031 Zaštita okoliša, planiran u iznosu od 58.000,00 EURA </w:t>
      </w:r>
      <w:r>
        <w:rPr>
          <w:b/>
          <w:bCs/>
          <w:lang w:val="hr-HR"/>
        </w:rPr>
        <w:t>uvećava se i iznosi 85.000,00 EURA</w:t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 xml:space="preserve">Rashodi su namijenjeni za odvoz velikog otpada i sanaciju divljih odlagališta, od toga rashodi za usluge planirani su u visini 55.000,00 EURA, a   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subvencije trgovačkim društvima u javnom sektoru u iznosu od 30.000,00 EUR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9:00Z</dcterms:created>
  <dc:creator>MOBES</dc:creator>
  <dc:description/>
  <cp:keywords/>
  <dc:language>en-US</dc:language>
  <cp:lastModifiedBy>Nada Horvat</cp:lastModifiedBy>
  <cp:lastPrinted>2022-10-19T10:01:00Z</cp:lastPrinted>
  <dcterms:modified xsi:type="dcterms:W3CDTF">2023-09-28T11:19:00Z</dcterms:modified>
  <cp:revision>2</cp:revision>
  <dc:subject/>
  <dc:title/>
</cp:coreProperties>
</file>